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14</w:t>
      </w:r>
    </w:p>
    <w:p>
      <w:pPr>
        <w:pStyle w:val="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ведения о результатах контрольных мероприятий,</w:t>
      </w:r>
    </w:p>
    <w:p>
      <w:pPr>
        <w:pStyle w:val="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денных контрольным управлением Череповецкой городской Думы в первом полугодии 2013 год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right="-3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1. Проведение контрольных мероприятий полноты поступления средств в доход городского бюджета, по использованию средств городского бюджета и муниципального имущества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14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667"/>
        <w:gridCol w:w="2535"/>
        <w:gridCol w:w="5333"/>
        <w:gridCol w:w="1988"/>
        <w:gridCol w:w="1609"/>
        <w:gridCol w:w="1120"/>
        <w:gridCol w:w="1581"/>
      </w:tblGrid>
      <w:tr>
        <w:trPr>
          <w:tblHeader w:val="true"/>
          <w:trHeight w:val="116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 установленных наруш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результатам провер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правлен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сполнение предлож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663"/>
        <w:gridCol w:w="2529"/>
        <w:gridCol w:w="5335"/>
        <w:gridCol w:w="7"/>
        <w:gridCol w:w="1984"/>
        <w:gridCol w:w="10"/>
        <w:gridCol w:w="1612"/>
        <w:gridCol w:w="1112"/>
        <w:gridCol w:w="1582"/>
      </w:tblGrid>
      <w:tr>
        <w:trPr>
          <w:tblHeader w:val="true"/>
          <w:trHeight w:val="25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рка целевого и эффективного ис</w:t>
              <w:softHyphen/>
              <w:t>пользования средств городского бюджета, выделенных на капи</w:t>
              <w:softHyphen/>
              <w:t>тальный ремонт МУЗ «Городская больница № 1» (ул. Данилова, 15), в муниципальном казенном учреждении «Управление капи</w:t>
              <w:softHyphen/>
              <w:t>тального строитель</w:t>
              <w:softHyphen/>
              <w:t>ства и ремонтов» (да</w:t>
              <w:softHyphen/>
              <w:t>лее также – МКУ «УКСиР)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Установлен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иректору МКУ «УКСиР»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Антонову В.П.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 контрол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местить не представ</w:t>
              <w:softHyphen/>
              <w:t>ляется воз</w:t>
              <w:softHyphen/>
              <w:t>можным, МУП «Пром</w:t>
              <w:softHyphen/>
              <w:t>жилпроект» ликвидиро</w:t>
              <w:softHyphen/>
              <w:t>вано</w:t>
            </w:r>
          </w:p>
        </w:tc>
      </w:tr>
      <w:tr>
        <w:trPr>
          <w:trHeight w:val="55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ind w:left="16" w:hanging="0"/>
              <w:rPr/>
            </w:pPr>
            <w:r>
              <w:rPr/>
              <w:t>1. Завышение стоимости за выполнение МУП «Промжилпроект» работ по надзору в размере 2 819,29 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 </w:t>
            </w:r>
            <w:r>
              <w:rPr>
                <w:bCs/>
              </w:rPr>
              <w:t xml:space="preserve">Нарушение </w:t>
            </w:r>
            <w:r>
              <w:rPr/>
              <w:t>статьи 9 Федерального закона от 21 ноября 1996 года № 129-ФЗ «О бухгалтерском учете»: отсутствуют даты составления акт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3. </w:t>
            </w:r>
            <w:r>
              <w:rPr/>
              <w:t>По контрактам от 01.10.2007 № 252-04-01/07/00009.07.000858, 23.12.2009 № 301-04-01/09 не представлены общие журналы произ</w:t>
              <w:softHyphen/>
              <w:t>водства рабо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4. </w:t>
            </w:r>
            <w:r>
              <w:rPr/>
              <w:t>Обоснование необходимости выполнения до</w:t>
              <w:softHyphen/>
              <w:t>полнительных объемов работ по капитальному ремонту соматического корпуса МКУ «УКСиР» не представлен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5. Средства городского бюджета в сумме 93,7 тыс. руб. потрачены неэффективно. Заказчик дважды направлял на экспертизу сметную доку</w:t>
              <w:softHyphen/>
              <w:t>ментацию на капитальный ремонт нейрохирур</w:t>
              <w:softHyphen/>
              <w:t>гического отделения. Первая экспертиза прово</w:t>
              <w:softHyphen/>
              <w:t>дилась за счет средств городского бюджета, но направленная сметная документация не имела обоснования в виде разработанной проектной документации, следовательно, сметой не были учтены все необходимые работы по ремонту в полном объеме. После выполнения проекта от</w:t>
              <w:softHyphen/>
              <w:t>корректированная сметная документация была вновь отправлена на экспертизу (за счет средств областного бюджет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. З</w:t>
            </w:r>
            <w:r>
              <w:rPr/>
              <w:t>авышение объема работ и материалов на вы</w:t>
              <w:softHyphen/>
              <w:t>полнение облицовки крыльца блока Г-Д в рамках контракта от 06.09.2010 № 358-04-01/10. Кон</w:t>
              <w:softHyphen/>
              <w:t>троль за выполнением подрядчиком ООО «Чере</w:t>
              <w:softHyphen/>
              <w:t>повецМонтажСтрой» работ по облицовке плит</w:t>
              <w:softHyphen/>
              <w:t>кой «КРОКК» в объеме 3,5 кв.м на крыльце со</w:t>
              <w:softHyphen/>
              <w:t>матического корпуса на сумму 2,0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7. Замечания к качеству выполненных строи</w:t>
              <w:softHyphen/>
              <w:t>тельно-монтажных работ. Направить претензию в адрес ООО «Горстройзаказчик» и ООО «Чере</w:t>
              <w:softHyphen/>
              <w:t>повецМонтажСтрой» по устранению выявленных в ходе проверки замечаний к качеству рабо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средств, охваченных контрольным мероприят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73 882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сумма установленных нарушений,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53,9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.ч.  нецелевое использование бюджетны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необоснованное использование бюджетны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60,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недостач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неэффективное использование бюджетны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3,7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ложено устранить финансовые нарушения и недоста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анено финансовых нарушений и недоста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Проверка  </w:t>
            </w:r>
            <w:r>
              <w:rPr/>
              <w:t xml:space="preserve"> финан</w:t>
              <w:softHyphen/>
              <w:t>сово-хозяйственной деятельности в муни</w:t>
              <w:softHyphen/>
              <w:t>ципальном бюджет</w:t>
              <w:softHyphen/>
              <w:t>ном образовательном учреждении дополни</w:t>
              <w:softHyphen/>
              <w:t>тельного образования детей «Детско-юно</w:t>
              <w:softHyphen/>
              <w:t>шеская спортивная школа № 11» (далее также – МБОУ ДОД «ДЮСШ № 11», учреждение)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лен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rPr/>
            </w:pPr>
            <w:r>
              <w:rPr/>
              <w:t>Мэру города Ку</w:t>
              <w:softHyphen/>
              <w:t>зину Ю.А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rPr/>
            </w:pPr>
            <w:r>
              <w:rPr/>
              <w:t>исполняющему обязанности председателя комитета по управлению имуществом го</w:t>
              <w:softHyphen/>
              <w:t>рода Вьюсову Н.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rPr/>
            </w:pPr>
            <w:r>
              <w:rPr/>
              <w:t>председателю комитета по фи</w:t>
              <w:softHyphen/>
              <w:t>зической куль</w:t>
              <w:softHyphen/>
              <w:t>туре и спорту мэрии города Калюкову Д.А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rPr/>
            </w:pPr>
            <w:r>
              <w:rPr/>
              <w:t>исполняющему обязанности ди</w:t>
              <w:softHyphen/>
              <w:t>ректора МБОУ ДОД «ДЮСШ № 11» Борисо</w:t>
              <w:softHyphen/>
              <w:t>вой Я.В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8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шением Череповец</w:t>
              <w:softHyphen/>
              <w:t>кой город</w:t>
              <w:softHyphen/>
              <w:t>ской Думы от 25.06.2013 № 136 пере</w:t>
              <w:softHyphen/>
              <w:t>дано на кон</w:t>
              <w:softHyphen/>
              <w:t>троль мэрии город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5"/>
              <w:rPr/>
            </w:pPr>
            <w:r>
              <w:rPr>
                <w:lang w:eastAsia="en-US"/>
              </w:rPr>
              <w:t xml:space="preserve">1. </w:t>
            </w:r>
            <w:r>
              <w:rPr/>
              <w:t>В отчеты об исполнении муниципальных за</w:t>
              <w:softHyphen/>
              <w:t>даний за 2011 год включены недостоверные дан</w:t>
              <w:softHyphen/>
              <w:t>ные о количестве занимающихся детей и под</w:t>
              <w:softHyphen/>
              <w:t>ростков, мероприятий, проводимых на территории города, командированных участников, команд. Неправомерно сформировано муниципальное задание на предо</w:t>
              <w:softHyphen/>
              <w:t>ставление муниципальной услуги, выполняемой в рамках долгосрочной целевой программы «Спортивный город» на 2009-2011 годы».</w:t>
            </w:r>
          </w:p>
          <w:p>
            <w:pPr>
              <w:pStyle w:val="Normal"/>
              <w:widowControl w:val="false"/>
              <w:rPr/>
            </w:pPr>
            <w:r>
              <w:rPr/>
              <w:t>Из представленных документов невозможно сде</w:t>
              <w:softHyphen/>
              <w:t>лать вывод об обоснованности и целевом расхо</w:t>
              <w:softHyphen/>
              <w:t>довании в 2011 году  8348,8 тыс. руб. бюджетных средств на исполнение муниципальных заданий по предоставлению дополнительного об</w:t>
              <w:softHyphen/>
              <w:t>разования детям, оказанию услуги по организа</w:t>
              <w:softHyphen/>
              <w:t>ции и проведению массовых физкультурно-спор</w:t>
              <w:softHyphen/>
              <w:t>тивных мероприятий, предоставлению в пользо</w:t>
              <w:softHyphen/>
              <w:t>вание объектов физической культуры и спорта.</w:t>
            </w:r>
          </w:p>
          <w:p>
            <w:pPr>
              <w:pStyle w:val="Normal"/>
              <w:widowControl w:val="false"/>
              <w:rPr/>
            </w:pPr>
            <w:r>
              <w:rPr/>
              <w:t>В первом полугодии 2012 года на 77,8 % испол</w:t>
              <w:softHyphen/>
              <w:t>нено муниципальное задание по оказанию услуги «Реализация образовательных программ допол</w:t>
              <w:softHyphen/>
              <w:t>нительного образования детей в сфере физиче</w:t>
              <w:softHyphen/>
              <w:t>ской культуры и спорта», на исполнение кото</w:t>
              <w:softHyphen/>
              <w:t>рого планировалось израсходовать 80,9 % от суммы субсидии, предоставленной МБОУ ДОД «ДЮСШ № 11» на 2012 год, или 7687,2 тыс. руб.</w:t>
            </w:r>
          </w:p>
          <w:p>
            <w:pPr>
              <w:pStyle w:val="Normal"/>
              <w:widowControl w:val="false"/>
              <w:rPr/>
            </w:pPr>
            <w:r>
              <w:rPr/>
              <w:t>Достоверные причины неисполнения задания не представлен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2. </w:t>
            </w:r>
            <w:r>
              <w:rPr/>
              <w:t>Необоснованные расходы городского бюджета в результате необоснованных выплат за стаж ра</w:t>
              <w:softHyphen/>
              <w:t>боты заместителю директора по учебно-спортив</w:t>
              <w:softHyphen/>
              <w:t>ной  работе и заместителю директора по методи</w:t>
              <w:softHyphen/>
              <w:t>ческой работе в сумме 14,7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3. </w:t>
            </w:r>
            <w:r>
              <w:rPr/>
              <w:t>В тарификационные списки тренеров-препода</w:t>
              <w:softHyphen/>
              <w:t>вателей на 2010-2011 и 2011-2012 учебные годы тренеру-преподавателю В.В.Новикову без прика</w:t>
              <w:softHyphen/>
              <w:t>зов директора включены 3 группы. Необосно</w:t>
              <w:softHyphen/>
              <w:t>ванные расходы за счет средств городского бюд</w:t>
              <w:softHyphen/>
              <w:t>жета в сумме 84,3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 При открытии учебно-тренировочных групп не соблюдается соотношение: из расчета одна учебно-тренировочная группа на четыре группы начальной подготов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В штатном расписании завышено количество уборщиков производственных и служебных по</w:t>
              <w:softHyphen/>
              <w:t>мещений за счет завышения площади помещений на 2,8 единицы. Содержание в штате учреждения должностей при отсутствии объема работ эконо</w:t>
              <w:softHyphen/>
              <w:t>мически необоснованн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 Необоснованные расходы средств городского бюджета на доплаты уборщицам служебных помещений при работе с вредными условиями труда в сумме 7,2 тыс.руб. На дату проверки доплаты не отменен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 Необоснованные расходы городского бюджета на обслуживание хоккейной коробки за период с 01.11.2011 по 18.12.2011 в сумме 5,6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 На основании представленных документов не представляется возможным подтвердить участие воспитанников МОУ ДОД «ДЮСШ № 11» в УТС в городе Анапе и, соответственно, законность расходования средств на эти цели. Сумма 386,0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Установлены отдельные нарушения при ве</w:t>
              <w:softHyphen/>
              <w:t>дении учета основных средств:</w:t>
            </w:r>
          </w:p>
          <w:p>
            <w:pPr>
              <w:pStyle w:val="Normal"/>
              <w:widowControl w:val="false"/>
              <w:ind w:firstLine="35"/>
              <w:jc w:val="both"/>
              <w:rPr/>
            </w:pPr>
            <w:r>
              <w:rPr/>
              <w:t>не полностью заполнены инвентарные карточки учета основных средств,</w:t>
            </w:r>
          </w:p>
          <w:p>
            <w:pPr>
              <w:pStyle w:val="Normal"/>
              <w:widowControl w:val="false"/>
              <w:rPr/>
            </w:pPr>
            <w:r>
              <w:rPr/>
              <w:t>несвоевременно поставлен на учет объект ос</w:t>
              <w:softHyphen/>
              <w:t>новны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 Выявлены излишки:</w:t>
            </w:r>
          </w:p>
          <w:p>
            <w:pPr>
              <w:pStyle w:val="Normal"/>
              <w:widowControl w:val="false"/>
              <w:rPr/>
            </w:pPr>
            <w:r>
              <w:rPr/>
              <w:t>набор перекладин и боковых замкнутых стоек из квадратного профиля и изогнутой трубы; клавиа</w:t>
              <w:softHyphen/>
              <w:t xml:space="preserve">тура </w:t>
            </w:r>
            <w:r>
              <w:rPr>
                <w:lang w:val="en-US"/>
              </w:rPr>
              <w:t>Genius</w:t>
            </w:r>
            <w:r>
              <w:rPr/>
              <w:t xml:space="preserve">; МФУ </w:t>
            </w:r>
            <w:r>
              <w:rPr>
                <w:lang w:val="en-US"/>
              </w:rPr>
              <w:t>Xerox</w:t>
            </w:r>
            <w:r>
              <w:rPr/>
              <w:t>; копировальный аппа</w:t>
              <w:softHyphen/>
              <w:t xml:space="preserve">рат </w:t>
            </w:r>
            <w:r>
              <w:rPr>
                <w:lang w:val="en-US"/>
              </w:rPr>
              <w:t>Canon</w:t>
            </w:r>
            <w:r>
              <w:rPr/>
              <w:t xml:space="preserve">; монитор </w:t>
            </w:r>
            <w:r>
              <w:rPr>
                <w:lang w:val="en-US"/>
              </w:rPr>
              <w:t>LG</w:t>
            </w:r>
            <w:r>
              <w:rPr/>
              <w:t>; 14 шт. секций металли</w:t>
              <w:softHyphen/>
              <w:t>ческого ограждения размером 2,5х1,3 м., выпол</w:t>
              <w:softHyphen/>
              <w:t>ненные из загнутого металлического профиля (труба квадратного сечения 50х50, квадрат сече</w:t>
              <w:softHyphen/>
              <w:t>нием 20 и квадрат сечением 10); тротуарная плитка в количестве 16 поддонов по 240 шт. на каждом; плитка размером 10х20 см. в хорошем состоянии; 5 рулонов стальной сетки, бывшей в употреблении; волейбольные стойки высотой 2,6 м., диаметром 7,5 см.; комплект спортивного оборудования; спортивные стойки зеленого цвета высотой 1 м 36 см квадратного сеч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11. Д</w:t>
            </w:r>
            <w:r>
              <w:rPr/>
              <w:t>ля ограждения МБОУ ДОД «ДЮСШ № 11» по адресу: ул. Жукова, 2 планировалось перене</w:t>
              <w:softHyphen/>
              <w:t>сти с ул. Ленина, 1 секции ограждения из металла в количестве 75 шт. и ворота в количестве 3 шт., всего металлических ограждений общей массой 5,088 т. В наличии на территории школы лишь 14 секций. Объяснений не представлен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 xml:space="preserve">12. В помещении школы, </w:t>
            </w:r>
            <w:r>
              <w:rPr/>
              <w:t>где длительное время не производилась уборка, находятся спортивные тренажеры в грязном состоянии, частично разо</w:t>
              <w:softHyphen/>
              <w:t>бран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13.</w:t>
            </w:r>
            <w:r>
              <w:rPr/>
              <w:t xml:space="preserve"> В учете числятся как объекты основных средств две хоккейные коробки. Фактически на территории школы по адресу: ул. Жукова, 2 находятся два штабеля гнилых досок, 60 метал</w:t>
              <w:softHyphen/>
              <w:t>лических стоек, 5 рулонов стальной сетки, быв</w:t>
              <w:softHyphen/>
              <w:t>ших в употреблении. Получено пояснение, что это остатки от демонтажа хоккейных короб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 xml:space="preserve">14. </w:t>
            </w:r>
            <w:r>
              <w:rPr/>
              <w:t>Учреждение понесло убыток в результате того, что в доход учреждения не поступила арендная плата за пользование третьими лицами имуществом, находящимся у учреждения на праве оперативного управления, и землей, находящейся у учреждения на праве постоянного (бессрочного пользования), за период с 01.07.2009 по  17.10.2012 в сумме 1120,8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 xml:space="preserve">15. </w:t>
            </w:r>
            <w:r>
              <w:rPr/>
              <w:t>С марта 2010 года по сентябрь 2012 года в доход учреждения не поступали денежные сред</w:t>
              <w:softHyphen/>
              <w:t>ства за размещение в здании школы торгового оборудования – двух автоматов по продаже напитков и продуктов пит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 xml:space="preserve">16. </w:t>
            </w:r>
            <w:r>
              <w:rPr/>
              <w:t>В нарушение требований пункта 1 статьи 296 Гражданского кодекса Российской Федерации учреждение без согласия собственника распоря</w:t>
              <w:softHyphen/>
              <w:t>жалось имуществом, закрепленным за ним на праве оперативного управл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 xml:space="preserve">17. </w:t>
            </w:r>
            <w:r>
              <w:rPr/>
              <w:t>В нарушение требований пункта 6 статьи 9.2 Федерального закона от 12 января 1996 года № 7-ФЗ «О некоммерческих организациях» МБОУ ДОД «ДЮСШ № 11» оплачивало коммунальные услуги за помещения, находящиеся в пользова</w:t>
              <w:softHyphen/>
              <w:t>нии третьих лиц полностью или частично, что привело к нецелевому расходованию бюджетных средств в сумме 257,9 тыс.руб. Учреждение осу</w:t>
              <w:softHyphen/>
              <w:t>ществляло также уборку данных помещений си</w:t>
              <w:softHyphen/>
              <w:t>лами штатных работников учрежд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 xml:space="preserve">18. </w:t>
            </w:r>
            <w:r>
              <w:rPr/>
              <w:t>Выявленные нарушения свидетельствуют о том, что контроль за учреждением со стороны комитета по физической культуре и спорту мэ</w:t>
              <w:softHyphen/>
              <w:t>рии города не осуществлялс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Объем средств, охваченных контрольным мероприят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sz w:val="23"/>
                <w:szCs w:val="23"/>
              </w:rPr>
              <w:t>26349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Общая сумма установленных нарушений, тыс. руб.</w:t>
            </w:r>
          </w:p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в т.ч. необоснованное расходование бюджетных средств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 xml:space="preserve">          </w:t>
            </w:r>
            <w:r>
              <w:rPr>
                <w:iCs/>
              </w:rPr>
              <w:t>нецелевое расходование бюджетных средств</w:t>
            </w:r>
          </w:p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</w:t>
            </w:r>
            <w:r>
              <w:rPr>
                <w:bCs/>
                <w:iCs/>
              </w:rPr>
              <w:t>убыток в связи с непоступлением арендной 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76,4</w:t>
            </w:r>
          </w:p>
          <w:p>
            <w:pPr>
              <w:pStyle w:val="Normal"/>
              <w:widowControl w:val="false"/>
              <w:rPr/>
            </w:pPr>
            <w:r>
              <w:rPr/>
              <w:t>111,7</w:t>
            </w:r>
          </w:p>
          <w:p>
            <w:pPr>
              <w:pStyle w:val="Normal"/>
              <w:widowControl w:val="false"/>
              <w:rPr/>
            </w:pPr>
            <w:r>
              <w:rPr/>
              <w:t>257,9</w:t>
            </w:r>
          </w:p>
          <w:p>
            <w:pPr>
              <w:pStyle w:val="Normal"/>
              <w:widowControl w:val="false"/>
              <w:rPr/>
            </w:pPr>
            <w:r>
              <w:rPr/>
              <w:t>1120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Предложено устранить финансовые нарушения и недоста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90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Устранено финансовых нарушений и недоста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/>
              <w:t>Проверка целевого и эффективного ис</w:t>
              <w:softHyphen/>
              <w:t>пользования средств городского бюджета, выделенных на ре</w:t>
              <w:softHyphen/>
              <w:t>конструкцию МОУ «Средняя общеобра</w:t>
              <w:softHyphen/>
              <w:t>зовательная школа № 9 с углубленным изучением отдельных предметов» под дет</w:t>
              <w:softHyphen/>
              <w:t>ский сад № 114 (пр.Победы, 196), в муниципальном ка</w:t>
              <w:softHyphen/>
              <w:t>зенном учреждении «Управление капи</w:t>
              <w:softHyphen/>
              <w:t>тального строитель</w:t>
              <w:softHyphen/>
              <w:t>ства и ремонтов» (да</w:t>
              <w:softHyphen/>
              <w:t>лее также – МКУ «УКСиР»)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Установлен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у МКУ «УКСиР»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онову В.П.;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яющему обязанности председателя комитета по управлению имуществом го</w:t>
              <w:softHyphen/>
              <w:t>рода Исмагилову Г.Г.;</w:t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начальнику управления об</w:t>
              <w:softHyphen/>
              <w:t>разования мэрии города Стрижо</w:t>
              <w:softHyphen/>
              <w:t>вой Н.В.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/>
              <w:t>1. Нарушение требований Федерального закона от 21 июля 2005 года № 94-ФЗ «О размещении заказов на поставки товаров, выполнение работ, оказание услуг для государственных и муници</w:t>
              <w:softHyphen/>
              <w:t>пальных нужд». Неправомерно привлечен суб</w:t>
              <w:softHyphen/>
              <w:t xml:space="preserve">подрядчик (ООО «Гринель») для выполнения проектных работ ООО «СК «Дорстрой». </w:t>
            </w:r>
            <w:r>
              <w:rPr>
                <w:kern w:val="2"/>
                <w:lang w:val="tt-RU"/>
              </w:rPr>
              <w:t xml:space="preserve">Согласно информации, содержащейся в аукционной документации, </w:t>
            </w:r>
            <w:r>
              <w:rPr/>
              <w:t>работы по проектированию должны исполняться победителем аукциона лично, без привлечения субподрядчиков. В контракте данное условие заказчиком не отражен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</w:rPr>
              <w:t xml:space="preserve">2. </w:t>
            </w:r>
            <w:r>
              <w:rPr/>
              <w:t>Нарушение требований части 5 статьи 9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. Заказчиком в одностороннем порядке продлены сроки поставки оборудования для прачечно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</w:rPr>
              <w:t>3. Фактически выполненные подрядчиком работы не соответствуют проектным решениям (отклонения от утвержденного проекта без внесения изменений в проектно-сметную документацию: отделка фасада, козырьки над входами в подвал, планировка помещений, ограждение территории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</w:rPr>
              <w:t>4. Замечания к исполнительной документ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</w:rPr>
              <w:t>5. Не</w:t>
            </w:r>
            <w:r>
              <w:rPr>
                <w:kern w:val="2"/>
              </w:rPr>
              <w:t>соответствие оплаченных заказчиком и фактически выполненных подрядчиком объемов строительно-монтажных работ на сумму 120,5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</w:rPr>
              <w:t>6. Замечания к качеству выполненных строительно-монтажных рабо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kern w:val="2"/>
              </w:rPr>
              <w:t>7. Нарушение требований пункта 9 «Инструкции по применению плана счетов бухгалтерского учета бюджетными учреждениями» по учету объектов основных средств в сумме 3862,6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/>
              <w:t>8. Нарушение пункта 34 Бюджетного кодекса Российской Федерации в части несоблюдения принципа эффективного использования бюджетных средств в сумме 347,5 тыс.руб. Приобретенное оборудование не используется по назначени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средств, охваченных контрольным мероприят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 677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сумма установленных наруш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330,6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.ч.  нецелевое использование бюджетны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необоснованное использование бюджетны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20,5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нарушения в бухгалтерском учете и отчет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862,6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неэффективное использование бюджетны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47,5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ложено устранить финансовые нарушения и недоста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282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анено финансовых нарушений и недоста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282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Проверка </w:t>
            </w:r>
            <w:r>
              <w:rPr/>
              <w:t>целевого и эффективного использования средств городского бюджета и имущества, находящегося в муниципальной собственности, в муниципальном автономном учреждении культуры «Камерный театр» (далее также – МАУК «Камерный театр», учреждение)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612" w:leader="none"/>
              </w:tabs>
              <w:ind w:firstLine="36"/>
              <w:jc w:val="left"/>
              <w:rPr/>
            </w:pPr>
            <w:r>
              <w:rPr>
                <w:bCs/>
                <w:sz w:val="24"/>
                <w:szCs w:val="24"/>
                <w:lang w:eastAsia="en-US"/>
              </w:rPr>
              <w:t>Установлен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rPr/>
            </w:pPr>
            <w:r>
              <w:rPr/>
              <w:t>Мэру города Кузину Ю.А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rPr/>
            </w:pPr>
            <w:r>
              <w:rPr/>
              <w:t>исполняющему обязанности председателя комитета по управлению имуществом города Исмагилову Г.Г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rPr/>
            </w:pPr>
            <w:r>
              <w:rPr/>
              <w:t>начальнику управления по делам культуры мэрии города Лаврову Л.В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</w:tabs>
              <w:rPr/>
            </w:pPr>
            <w:r>
              <w:rPr/>
              <w:t>директору МКУ «Управление капитального строительства и ремонтов» Антонову В.П.;</w:t>
            </w:r>
          </w:p>
          <w:p>
            <w:pPr>
              <w:pStyle w:val="Normal"/>
              <w:widowControl w:val="false"/>
              <w:rPr/>
            </w:pPr>
            <w:r>
              <w:rPr/>
              <w:t>директору МАУК «Камерный театр» Семеновой Л.И.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 контрол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6"/>
              <w:rPr/>
            </w:pPr>
            <w:r>
              <w:rPr>
                <w:lang w:eastAsia="en-US"/>
              </w:rPr>
              <w:t xml:space="preserve">1. </w:t>
            </w:r>
            <w:r>
              <w:rPr/>
              <w:t>Учетная политика учреждения в части учета бланков строгой отчетности (билетов и квитанций) и учета выручки, поступившей от продажи билетов и квитанций, в учреждении не сформирова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2. </w:t>
            </w:r>
            <w:r>
              <w:rPr/>
              <w:t>В бухгалтерском учете учреждения не отражались операции по отпуску билетов из билетной кассы распространителям, а также работникам иных организаций на получение приобретенных по безналичному расчету билетов, также не отражались хозяйственные операции по возврату нереализованных бланков билет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3. </w:t>
            </w:r>
            <w:r>
              <w:rPr/>
              <w:t>До августа 2012 года в учреждении не велась книга учета бланков документов. В учете не отражены 9200 бланков билет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 Чистые бланки (неоценные) и оцененные бланки билетов учитывались и хранились не в разрезе ответственных за их хранение и выдачу лиц, а у одного материально ответственного лиц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6"/>
              <w:rPr/>
            </w:pPr>
            <w:r>
              <w:rPr>
                <w:bCs/>
                <w:lang w:eastAsia="en-US"/>
              </w:rPr>
              <w:t xml:space="preserve">5. </w:t>
            </w:r>
            <w:r>
              <w:rPr/>
              <w:t>Не создана комиссия по приемке бланков строгой отчетности из типографии, не составляется акт приемки бланков документов при получении их из типограф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kern w:val="2"/>
                <w:lang w:eastAsia="en-US"/>
              </w:rPr>
              <w:t xml:space="preserve">6. </w:t>
            </w:r>
            <w:r>
              <w:rPr/>
              <w:t>В течение 2011 года и первого полугодия 2012 года учреждение не обеспечило хранение в систематизированном виде в течение 5 лет испорченных (в том числе расписанных с указанием даты и названия спектакля) бланков билет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 На основании представленных учреждением для проверки документов невозможно подтвердить полноту поступления средств в доход учреждения от проведения отдельных мероприят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 По итогам проведенной инвентаризации не представилось возможным вывести результат о наличии или отсутствии излишков или недостачи бланков строгой отчетности и наличных денежных средств в МАУК «Камерный театр» по состоянию на 06.03.201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 В 2011 году МАУК «Камерный театр» полно</w:t>
              <w:softHyphen/>
              <w:t>стью не выполнило муниципальное задание по бесплатным посещениям мероприятий – 11200 посещ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 В 4 квартале 2011 года, полностью использовав выделенную из городского бюджета субсидию на выполнение муниципального задания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по организации и проведению мероприятий исполнительского характера, МАУК «Камерный театр» не выполнило задание на </w:t>
            </w:r>
            <w:r>
              <w:rPr>
                <w:sz w:val="26"/>
                <w:szCs w:val="26"/>
              </w:rPr>
              <w:t>37,6 %</w:t>
            </w:r>
            <w:r>
              <w:rPr/>
              <w:t>, следовательно, допущены безрезультатные расходы городского бюджета в сумме 1511,2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 В 2012 году, полностью использовав выделенную из городского бюджета субсидию на выполнение муниципального задания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по организации и проведению мероприятий исполнительского характера, МАУК «Камерный театр» выполнило задание на 23,8 %, следовательно, допущены безрезультатные расходы городского бюджета в сумме 4447,8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 В период проверки в доступных для посетителей зонах здания МАУК «Камерный театр» отсутствовала информация о порядке посещения на льготных условиях платных услуг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. В 2011 году, полностью использовав выделенную из городского бюджета субсидию, МАУК «Камерный театр» не выполнило муниципальное задание по организации и проведению 2 показов спектакля Фестиваля «Золотая маска» на 12,7 %, следовательно, допущены безрезультатные расходы городского бюджета в сумме 11,2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 В 2012 году, полностью использовав выделенную из городского бюджета субсидию, МАУК «Камерный театр» не выполнило муниципальное задание по организации и проведению 4 показов спектакля Фестиваля «Золотая маска» на 2,5 %, следовательно, допущены безрезультатные расходы городского бюджета в сумме 3,1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 Ввиду отсутствия Главной книги за 2011 год и в полном объеме первичных документов по учету основных средств за период с 01.01.2011 по 30.06.2012 подтвердить достоверность данных бюджетной отчетности учреждения о стоимости и составе основных средств за проверяемый период не представляется возможны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. В нарушение статьи 131 Гражданского кодекса Российской Федерации и статьи 4 Федерального закона от 21 июля 1997 года № 122-ФЗ «О государственной регистрации прав на недвижимое имущество и сделок с ним» не зарегистрировано право оперативного управления на объекты недвижимого имущества:</w:t>
            </w:r>
          </w:p>
          <w:p>
            <w:pPr>
              <w:pStyle w:val="Normal"/>
              <w:widowControl w:val="false"/>
              <w:rPr/>
            </w:pPr>
            <w:r>
              <w:rPr/>
              <w:t>гаражный бокс площадью 21,1 кв.м., расположенный по адресу: г. Череповец, Советский пр., д. 30А;</w:t>
            </w:r>
          </w:p>
          <w:p>
            <w:pPr>
              <w:pStyle w:val="Normal"/>
              <w:widowControl w:val="false"/>
              <w:rPr/>
            </w:pPr>
            <w:r>
              <w:rPr/>
              <w:t>нежилое помещение, расположенное по адресу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г. Череповец. пр. Победы, д. 7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 xml:space="preserve">17. </w:t>
            </w:r>
            <w:r>
              <w:rPr/>
              <w:t>В нарушение пункта 2 статьи 12 Федерального закона от 21 ноября 1996 года № 129-ФЗ «О бухгалтерском учете»,  пункта 1.5</w:t>
            </w:r>
            <w:r>
              <w:rPr>
                <w:spacing w:val="-2"/>
              </w:rPr>
              <w:t xml:space="preserve"> Методических указаний по инвентаризации № 49 в проверяемом периоде не всегда проводилась обязательная инвентаризация основны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 xml:space="preserve">18. Выявлены: </w:t>
            </w:r>
            <w:r>
              <w:rPr/>
              <w:t xml:space="preserve">недостача принтера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1006 в количестве 1 шт.;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VR</w:t>
            </w:r>
            <w:r>
              <w:rPr/>
              <w:t xml:space="preserve">325 </w:t>
            </w:r>
            <w:r>
              <w:rPr>
                <w:lang w:val="en-US"/>
              </w:rPr>
              <w:t>DVD</w:t>
            </w:r>
            <w:r>
              <w:rPr/>
              <w:t xml:space="preserve">-рекордера (1 шт.); компьютера для управления видеосистемой </w:t>
            </w:r>
            <w:r>
              <w:rPr>
                <w:lang w:val="en-US"/>
              </w:rPr>
              <w:t>iMac</w:t>
            </w:r>
            <w:r>
              <w:rPr/>
              <w:t xml:space="preserve"> 20 (1 шт.); компьютера с проаудио картой </w:t>
            </w:r>
            <w:r>
              <w:rPr>
                <w:lang w:val="en-US"/>
              </w:rPr>
              <w:t>iMac</w:t>
            </w:r>
            <w:r>
              <w:rPr/>
              <w:t xml:space="preserve"> (1 шт.)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злишек по позиции принтер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151300 в количестве 1 шт. на общую сумму 195,7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9. Допущены необоснованные расходы на приобретение помпы </w:t>
            </w:r>
            <w:r>
              <w:rPr>
                <w:lang w:val="en-US"/>
              </w:rPr>
              <w:t>Sauermann</w:t>
            </w:r>
            <w:r>
              <w:rPr/>
              <w:t xml:space="preserve"> для кондиционера и насоса дренажного ЕЕ 1000 (помпа) в сумме 10,0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20. Д</w:t>
            </w:r>
            <w:r>
              <w:rPr/>
              <w:t>оходы от аренды имущества учитываются как доходы от оказания платных услуг, следует учитывать как доходы от собствен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21. В результате занижения коэффициента вида деятельности при расчете арендной платы недополучен доход за 2012 год в сумме 495,8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 xml:space="preserve">22. </w:t>
            </w:r>
            <w:r>
              <w:rPr/>
              <w:t>Документально невозможно подтвердить использование служебного жилья по целевому назначени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23.</w:t>
            </w:r>
            <w:r>
              <w:rPr/>
              <w:t xml:space="preserve"> Установлены многочисленные нарушения Порядка ведения кассовых операций в Российской Федерации и Положения о порядке ведения кассовых операций с банкнотами и монетой банка России на территории Российской Федер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 xml:space="preserve">24. Установлены многочисленные нарушения в </w:t>
            </w:r>
            <w:r>
              <w:rPr/>
              <w:t>учете расчетов с подотчетными лица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>25. П</w:t>
            </w:r>
            <w:r>
              <w:rPr/>
              <w:t>лановый фонд оплаты труда на протяжении  двух лет был завышен и израсходован на выплаты стимулирующего характера работникам учреждения в сумме 128,2 тыс.руб. (вакантная ставка водител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 xml:space="preserve">26. </w:t>
            </w:r>
            <w:r>
              <w:rPr/>
              <w:t>Неправомерно произведена доплата за напряженность и сложность в труде в сумме 2390,4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 xml:space="preserve">27. </w:t>
            </w:r>
            <w:r>
              <w:rPr/>
              <w:t>Необоснованно начислена заработная плата за неотработанное время  главному художественному руководителю МАУК «Камерный театр» З.А. Нанобашвили в сумме 17,3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 xml:space="preserve">28. </w:t>
            </w:r>
            <w:r>
              <w:rPr/>
              <w:t>Необоснованно выплачена доплата за стаж  работникам, осуществляющим свою деятельность по профессиям рабочих, в сумме 3,0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rPr/>
            </w:pPr>
            <w:r>
              <w:rPr>
                <w:bCs/>
                <w:lang w:eastAsia="en-US"/>
              </w:rPr>
              <w:t xml:space="preserve">29. </w:t>
            </w:r>
            <w:r>
              <w:rPr/>
              <w:t>При начислении заработной платы допускаются ошибки, в результате возникают как переплаты, так и недоплаты заработной пла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rPr/>
            </w:pPr>
            <w:r>
              <w:rPr/>
              <w:t>Общая сумма переплат с учетом районного коэффициента составила 2,2 тыс.руб., сумма недоплат – 1,5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бъем средств, охваченных контрольным мероприят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389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бщая сумма установленных нарушений</w:t>
            </w:r>
          </w:p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в т.ч. </w:t>
            </w:r>
            <w:r>
              <w:rPr>
                <w:sz w:val="24"/>
                <w:szCs w:val="24"/>
                <w:lang w:eastAsia="en-US"/>
              </w:rPr>
              <w:t>безрезультатные расходы городского бюджета при невыполнении                муниципального задания</w:t>
            </w:r>
          </w:p>
          <w:p>
            <w:pPr>
              <w:pStyle w:val="TextBody"/>
              <w:widowControl w:val="false"/>
              <w:ind w:firstLine="708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едостача материальных ценностей</w:t>
            </w:r>
          </w:p>
          <w:p>
            <w:pPr>
              <w:pStyle w:val="TextBody"/>
              <w:widowControl w:val="false"/>
              <w:ind w:firstLine="708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еобоснованное расходование бюджетных средств</w:t>
            </w:r>
          </w:p>
          <w:p>
            <w:pPr>
              <w:pStyle w:val="TextBody"/>
              <w:widowControl w:val="false"/>
              <w:ind w:firstLine="708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еполучен доход</w:t>
            </w:r>
          </w:p>
          <w:p>
            <w:pPr>
              <w:pStyle w:val="TextBody"/>
              <w:widowControl w:val="false"/>
              <w:ind w:firstLine="708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рушения в бухгалтерском учете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-108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6827,0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5973,3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95,7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58,5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495,8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3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редложено устранить финансовые нарушения и недоста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193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странено финансовых нарушений и недоста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-108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роверка целевого и эффективного использования средств городского бюджета и имущества, находящегося в муниципальной собственности, в муниципальном бюджетном учреждении «Комплексный центр социального обслуживания населения «Забота» (далее также – МБУ «КЦСОН «Забота», учреждение)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становлен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ю комитета социальной защиты населения города Спивак Е.А.,</w:t>
            </w: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исполняющему обязанности председателя комитета по управлению имуществом города Исмагилову</w:t>
            </w: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Г.Г., директору МБУ «КЦСОН «Забота» Токаревой Е.В.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 контрол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1. </w:t>
            </w:r>
            <w:r>
              <w:rPr/>
              <w:t>В МБУ «КЦСОН «Забота» не ведется точный учет фактически затраченного работниками (социальными, медицинскими, психологами) времени при обслуживании граждан на дому.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казатель об исполнении объема муниципальной услуги «Социальное обслуживание на дому» рассчитывается исходя из фактического количества обслуженных граждан и средней продолжительности обслуживания граждан в зависимости от степени нуждаемости в социальном обслуживании на дому, а плановый </w:t>
            </w:r>
            <w:r>
              <w:rPr>
                <w:bCs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исходя из количества имеющихся в учреждении штатных единиц и количества их рабочего времени на 2012 год. В результате оценка указанных показателей муниципального задания по истечении отчетного периода является некорректно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Источником информации о значении натуральных показателей объема услуг муниципального задания на 2012 год и плановый период 2013 и 2014 годов является статистическая отчетность. Фактически представленная к проверке статистическая форма 6-собес «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ведения о социальном обслуживании граждан пожилого возраста и инвалидов», утвержденная приказом Росстата от 11 сентября 2009 года № 196, </w:t>
            </w:r>
            <w:r>
              <w:rPr>
                <w:sz w:val="24"/>
                <w:szCs w:val="24"/>
              </w:rPr>
              <w:t>не содержит указанных в муниципальном задании значений показател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 Замечания п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едению социальными и медицинскими работниками дневников посещений клиентов, находящихся на надомном обслуживании в специализированном отделении № 6 социально-медицинского обслуживания на дому граждан пожилого возраста и инвалидов командой социальных работник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 xml:space="preserve">Оформление хозяйственных операций, связанных с приемом денежной наличности, не соответствует требованиям пунктов 2-4 Положения об осуществлении наличных денежных расчетов и (или) расчетов с использованием платежных карт без применения контрольно-кассовой техники, утвержденного Постановлением Правительства Российской Федерации от 6 мая 2008 года № 359, и пунктов 1.1-1.4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ожения о порядке ведения кассовых операций с банкнотами и монетой Банка России на территории 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Российской Федерации, утвержденного Банком России 12 октября 2011 года № 373-П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 В нарушение статьи 9 действующего в проверяемый период Федерального закона от 21 ноября 1996 года № 129-ФЗ «О бухгалтерском учете» при выдаче для дальнейшего использования пронумерованных бланков приходных кассовых ордеров, являющихся первичными учетными документами, допускается факсимильное воспроизведение подписи руководителя учрежд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6. Учет и хранение бланков приходных кассовых ордеров осуществляется с нарушением требований пунктов 10, 13, 18-19 </w:t>
            </w:r>
            <w:r>
              <w:rPr>
                <w:sz w:val="24"/>
                <w:szCs w:val="24"/>
              </w:rPr>
              <w:t>Положения об осуществлении наличных денежных расчетов и (или) расчетов с использованием платежных карт без применения контрольно-кассовой техники, утвержденного Постановлением Правительства Российской Федерации от 6 мая 2008 года № 35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pacing w:val="-4"/>
                <w:sz w:val="24"/>
                <w:szCs w:val="24"/>
              </w:rPr>
              <w:t xml:space="preserve">7. Осуществление денежных расчетов за оказанные услуги социального такси осуществляется без выдачи клиенту билета (квитанции), что является нарушением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в потребителей услуги, установленных Федеральным законом от 22 мая 2003 года № 54-ФЗ «О применении контрольно-кассовой техники при осуществлении наличных денежных расчетов и (или) расчетов с использованием платежных карт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8. </w:t>
            </w:r>
            <w:r>
              <w:rPr>
                <w:rFonts w:eastAsia="Calibri"/>
                <w:sz w:val="24"/>
                <w:szCs w:val="24"/>
                <w:lang w:eastAsia="en-US"/>
              </w:rPr>
              <w:t>В течение всего 2012 года систематически в отделении срочного социального обслуживания (социального такси) и социально-реабилитацион</w:t>
              <w:softHyphen/>
              <w:t>ном отделении для граждан пожилого возраста и инвалидов даты в представленных к проверке приходных кассовых ордерах опережают даты фактического поступления этих бланков в отде</w:t>
              <w:softHyphen/>
              <w:t>ления. То есть приходные кассовые ордера осуществляется оформляются не в момент осуществ</w:t>
              <w:softHyphen/>
              <w:t>ления денежных расчетов, а поздне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 xml:space="preserve">Бухгалтерский учет бланков строгой отчетности в учреждении не осуществляется, в то время как Планом счетов бухгалтерского учета бюджетных учреждений и инструкцией по его применению, утвержденным Приказом Министерства финансов Российской Федерации </w:t>
            </w:r>
            <w:r>
              <w:rPr>
                <w:rFonts w:eastAsia="Calibri"/>
                <w:sz w:val="24"/>
                <w:szCs w:val="24"/>
                <w:lang w:eastAsia="en-US"/>
              </w:rPr>
              <w:t>от 16 декабря 2010 года № 174н, предусмотрен учет бланков строгой отчетности на забалансовом счете 03 «Бланки строгой отчетности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10. </w:t>
            </w:r>
            <w:r>
              <w:rPr>
                <w:sz w:val="24"/>
                <w:szCs w:val="24"/>
              </w:rPr>
              <w:t>В нарушение статьи 9 Федерального закона  от 21 ноября 1996 года № 129-ФЗ «О бухгалтерском учете» в МКУ «Централизованная бухгалтерия по обслуживанию учреждений социальной защиты» отсутствуют на бумажных носителях подписанные ответственными лицами первичные учетные документы, подтверждающие факт поступления, выбытия и перемещения объектов основны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11. </w:t>
            </w:r>
            <w:r>
              <w:rPr>
                <w:sz w:val="24"/>
                <w:szCs w:val="24"/>
              </w:rPr>
              <w:t>В нарушение требований Приказа Министерства финансов Российской Федерации от 15 декабря 2010 года № 173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 инвентарные карточки учета основных средств (ф.0504031), акты о приеме-передаче объектов основных средств (ф.0306001), накладные на внутреннее перемещение объектов основных средств (ф.0306032) оформляются ненадлежащим образ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12. </w:t>
            </w:r>
            <w:r>
              <w:rPr>
                <w:sz w:val="24"/>
                <w:szCs w:val="24"/>
              </w:rPr>
              <w:t>В нарушение статьи 9 Федерального закона от 21 ноября 1996 года № 129-ФЗ «О бухгалтерском учете» установлены факты несвоевременного документального оформления и отражения в учете хозяйственных операций по списанию материальных запасов, в том числе запасных частей для ремонта автомаши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13. </w:t>
            </w:r>
            <w:r>
              <w:rPr>
                <w:sz w:val="24"/>
                <w:szCs w:val="24"/>
              </w:rPr>
              <w:t>Установлены факты использования запчастей на одни автомашины МБУ «КЦСОН «Забота» при оформлении документов на их списание на друг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14. </w:t>
            </w:r>
            <w:r>
              <w:rPr>
                <w:sz w:val="24"/>
                <w:szCs w:val="24"/>
              </w:rPr>
              <w:t>В нарушение требований Федерального за</w:t>
              <w:softHyphen/>
              <w:t>кона от 21 июля 2005 года № 94-ФЗ «О размеще</w:t>
              <w:softHyphen/>
              <w:t>нии заказов на поставки товаров, выполнение ра</w:t>
              <w:softHyphen/>
              <w:t>бот, оказание услуг для государственных и муни</w:t>
              <w:softHyphen/>
              <w:t>ципальных нужд» в 2012 году закупка услуги по организации питания граждан пожилого возраста и инвалидов на сумму 335,3 тыс. руб. в год про</w:t>
              <w:softHyphen/>
              <w:t>изведена учреждением по договору возмездного оказания услуг от 01.01.2012 с ИП Т.А.Вершининой без проведения соответствую</w:t>
              <w:softHyphen/>
              <w:t>щих процеду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15. В </w:t>
            </w:r>
            <w:r>
              <w:rPr>
                <w:sz w:val="24"/>
                <w:szCs w:val="24"/>
              </w:rPr>
              <w:t>марте 2012 года учреждением излишне оплачено 7 обедов на общую сумму 0,3 тыс. 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6. В 2011 году учреждением ошибочно излишне произведены расходы по оплате за москитную сетку на сумму 0,3 тыс. 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rPr/>
            </w:pPr>
            <w:r>
              <w:rPr>
                <w:bCs/>
              </w:rPr>
              <w:t xml:space="preserve">17. </w:t>
            </w:r>
            <w:r>
              <w:rPr/>
              <w:t>В проверяемый период МБУ «КЦСОН «Забота» арендует у МУП города Череповца «Городское жилищное хозяйство» нежилые помещения, расположенные на производственной базе по адресу: ул. Безымянная, 3, площадью 303,9 кв. м под гараж для 12 единиц техники.</w:t>
            </w:r>
          </w:p>
          <w:p>
            <w:pPr>
              <w:pStyle w:val="Normal"/>
              <w:widowControl w:val="false"/>
              <w:rPr/>
            </w:pPr>
            <w:r>
              <w:rPr/>
              <w:t>Встречной проверкой установлено, что приходящаяся на МБУ «КЦСОН «Забота» доля коммунальных расходов определяется МУП «Городское жилищное хозяйство» расчетным путем как отношение занимаемой МБУ «КЦСОН «Забота» площади не к общему объему площадей согласно техническому паспорту, а к сумме фактически используемой МУП «Городское жилищное хозяйство» и иными арендаторами площади.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В результате </w:t>
            </w:r>
            <w:r>
              <w:rPr>
                <w:sz w:val="24"/>
                <w:szCs w:val="24"/>
              </w:rPr>
              <w:t>за 2012 год МУП «Городское жилищное хозяйство» излишне предъявило к оплате коммунальных платежей МБУ «КЦСОН «Забота» за свою неиспользуемую площадь 103,9 тыс. руб. с учетом НД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18. </w:t>
            </w:r>
            <w:r>
              <w:rPr>
                <w:sz w:val="24"/>
                <w:szCs w:val="24"/>
              </w:rPr>
              <w:t>За 2012 год учреждением излишне произве</w:t>
              <w:softHyphen/>
              <w:t>дена оплата услуг по вывозу и утилизации отхо</w:t>
              <w:softHyphen/>
              <w:t>дов потребления на сумму 1,5 тыс. 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75" w:leader="none"/>
              </w:tabs>
              <w:rPr/>
            </w:pPr>
            <w:r>
              <w:rPr>
                <w:bCs/>
              </w:rPr>
              <w:t>19.</w:t>
            </w:r>
            <w:r>
              <w:rPr/>
              <w:t xml:space="preserve"> В нарушение пункта 2 статьи 9 действующего в проверяемый период Федерального закона от 21 ноября 1996 года № 129-ФЗ «О бухгалтерском учете» путевые листы следования социальных работников, чья работа связана со служебными разъездами, не содержат обязательных реквизи</w:t>
              <w:softHyphen/>
              <w:t>тов: отсутствуют дата составления документа, личная подпись работника, ответственного за со</w:t>
              <w:softHyphen/>
              <w:t>вершение хозяйственной операции и правиль</w:t>
              <w:softHyphen/>
              <w:t>ность ее оформления. Имеют место случаи, когда социальными работниками указываются такие маршруты, по которым отсутствует возможность проезда на общественном транспорте.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всегда указываются адреса аптек, поликлиник и прачечных, куда обращаются социальные ра</w:t>
              <w:softHyphen/>
              <w:t>ботники во время исполнения своих служебных обязанностей, в результате чего отсутствует воз</w:t>
              <w:softHyphen/>
              <w:t>можность контроля необходимости проезда социального работни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20. </w:t>
            </w:r>
            <w:r>
              <w:rPr>
                <w:sz w:val="24"/>
                <w:szCs w:val="24"/>
              </w:rPr>
              <w:t>Расходование средств в размере 20,0 тыс. руб. на обучение работника произведено учрежде</w:t>
              <w:softHyphen/>
              <w:t>нием с нарушением пункта 1.3 Положения о рас</w:t>
              <w:softHyphen/>
              <w:t>пределении денежных средств, поступающих от оказания платных социальных услуг, предостав</w:t>
              <w:softHyphen/>
              <w:t>ляемых муниципальным бюджетным учрежде</w:t>
              <w:softHyphen/>
              <w:t>нием «Комплексный центр социального обслу</w:t>
              <w:softHyphen/>
              <w:t>живания населения «Забота», на дому и в полу</w:t>
              <w:softHyphen/>
              <w:t>стационарных условиях, утвержденного дирек</w:t>
              <w:softHyphen/>
              <w:t>тором МБУ «КЦСОН «Забота» 10.01.2012, а рас</w:t>
              <w:softHyphen/>
              <w:t>ходование средств на выплату работнику зара</w:t>
              <w:softHyphen/>
              <w:t>ботной платы как за отработанные дни – с нару</w:t>
              <w:softHyphen/>
              <w:t>шением норм статьи 167 Трудового кодекса Рос</w:t>
              <w:softHyphen/>
              <w:t>сийской Федер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21. </w:t>
            </w:r>
            <w:r>
              <w:rPr>
                <w:sz w:val="24"/>
                <w:szCs w:val="24"/>
              </w:rPr>
              <w:t>Соглашением от 05.05.2012 к трудовому до</w:t>
              <w:softHyphen/>
              <w:t>говору от 24.08.2010 № 28, заключенному с Е.В.Токаревой, и.о.председателя комитета со</w:t>
              <w:softHyphen/>
              <w:t>циальной защиты населения города, установлена выплата материальной помощи при уходе в от</w:t>
              <w:softHyphen/>
              <w:t>пуск в размере 5,0 тыс. руб., которая была вы</w:t>
              <w:softHyphen/>
              <w:t>плачена в августе 2012 года. Однако Положение об оказании материальной помощи руководите</w:t>
              <w:softHyphen/>
              <w:t>лям муниципальных учреждений, утвержденное приказом председателя комитета социальной за</w:t>
              <w:softHyphen/>
              <w:t>щиты населения города от 04.05.2006 № 60/01-02, содержит закрытый перечень случаев оказа</w:t>
              <w:softHyphen/>
              <w:t>ния материальной помощи и не содержит случая ее оказания при уходе в отпус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22. </w:t>
            </w:r>
            <w:r>
              <w:rPr>
                <w:sz w:val="24"/>
                <w:szCs w:val="24"/>
              </w:rPr>
              <w:t>В нарушение пункта 5.2, подпункта 5.11.1 Положения об оплате труда работников муниципальных учреждений социального обслуживания населе</w:t>
              <w:softHyphen/>
              <w:t>ния, утвержденного постановлением мэрии г. Че</w:t>
              <w:softHyphen/>
              <w:t>реповца от 28.12.2011 № 5869, пункта 6.2 Поло</w:t>
              <w:softHyphen/>
              <w:t>жения об оплате труда работников муниципаль</w:t>
              <w:softHyphen/>
              <w:t>ных учреждений социального обслуживания населения города Череповца, утвержденного ре</w:t>
              <w:softHyphen/>
              <w:t>шением Череповецкой городской Думы от 27.09.2011 № 158, в расчет по исчислению сред</w:t>
              <w:softHyphen/>
              <w:t>ней заработной платы работников основного пер</w:t>
              <w:softHyphen/>
              <w:t>сонала, составленного для определении оклада директору МБУ «КЦСОН «Забота» Е.В.Токаревой, неправомерно включена заработ</w:t>
              <w:softHyphen/>
              <w:t>ная плата заведующей складом, инженера по охране труда и 4-х заместителей директора, а также выплаты компенсационного характе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23. </w:t>
            </w:r>
            <w:r>
              <w:rPr>
                <w:sz w:val="24"/>
                <w:szCs w:val="24"/>
              </w:rPr>
              <w:t>Внутренние локальные нормативные акты МБУ «КЦСОН «Забота» в части установления коэффициентов квалификационного уровня, вы</w:t>
              <w:softHyphen/>
              <w:t>платы премий и различного вида вознаграждений не взаимоувязаны между собой и с Положением, утвержденным решением Череповецкой город</w:t>
              <w:softHyphen/>
              <w:t>ской Думы № 158. Тарификацией заработной платы работников МБУ «КЦСОН «Забота» на 2012 год коэффициенты квалификационного уровня для 35 работников установлены ниже предельного минимального уровня, установлен</w:t>
              <w:softHyphen/>
              <w:t>ного Положением об оплате труда МБУ «КЦСОН «Забота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24. </w:t>
            </w:r>
            <w:r>
              <w:rPr>
                <w:sz w:val="24"/>
                <w:szCs w:val="24"/>
              </w:rPr>
              <w:t>Выплата вознаграждений и премий в МБУ «КЦСОН «Забота» носит обезличенный харак</w:t>
              <w:softHyphen/>
              <w:t>тер, поскольку они, назначаемые на основании разных ходатайств и разных локальных норма</w:t>
              <w:softHyphen/>
              <w:t>тивных актов, объединяются в одну сумму и вы</w:t>
              <w:softHyphen/>
              <w:t>плачиваются на основании одного приказ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25. </w:t>
            </w:r>
            <w:r>
              <w:rPr>
                <w:sz w:val="24"/>
                <w:szCs w:val="24"/>
              </w:rPr>
              <w:t>В нарушение пункта 4.3 Положения о распре</w:t>
              <w:softHyphen/>
              <w:t>делении денежных средств от оказания платных услуг МБУ «КСЦОН «Забота» выплата процент</w:t>
              <w:softHyphen/>
              <w:t>ного вознаграждения осуществляется не ежеквар</w:t>
              <w:softHyphen/>
              <w:t>тально, а 1 раз за полугод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6. В нарушение подп</w:t>
            </w:r>
            <w:r>
              <w:rPr>
                <w:sz w:val="24"/>
                <w:szCs w:val="24"/>
              </w:rPr>
              <w:t>ункта 5.2.3, пункта 5.3 Положения о распределении денежных средств от оказания платных услуг МБУ «КСЦОН «Забота» имеются случаи оказания материальной помощи без предоставления работниками подтверждающих трудную жизненную ситуацию документ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27. В нарушение </w:t>
            </w:r>
            <w:r>
              <w:rPr>
                <w:sz w:val="24"/>
                <w:szCs w:val="24"/>
              </w:rPr>
              <w:t>Приказа Министерства здраво</w:t>
              <w:softHyphen/>
              <w:t>охранения и социального развития Российской Федерации от 29 мая 2008 года № 247н «Об утверждении профессиональных квалификацион</w:t>
              <w:softHyphen/>
              <w:t>ных групп общеотраслевых должностей руково</w:t>
              <w:softHyphen/>
              <w:t>дителей, специалистов и служащих» должность контролера пассажирского транспорта отнесена к 2-му квалификационному уровню. В результате учреждением допущено завышение контролерам базового минимального размера должностного оклада до применения коэффициента квалифика</w:t>
              <w:softHyphen/>
              <w:t>ционного уровня, устанавливаемого индивиду</w:t>
              <w:softHyphen/>
              <w:t>ально каждому сотруднику, на 0,2 тыс. 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28. </w:t>
            </w:r>
            <w:r>
              <w:rPr>
                <w:sz w:val="24"/>
                <w:szCs w:val="24"/>
              </w:rPr>
              <w:t>Выявлен факт завышения размера отрасле</w:t>
              <w:softHyphen/>
              <w:t>вого коэффициента в соглашении от 23.11.2011 «Об изменении условий трудового договора» к трудовому договору от 06.12.2002 без номера, заключенному с заведующей специализирован</w:t>
              <w:softHyphen/>
              <w:t>ного отделения № 6 социально-медицинского об</w:t>
              <w:softHyphen/>
              <w:t>служивания на дому граждан пожилого возраста и инвалидов командой социальных работников. Фактическое начисление заработной платы осу</w:t>
              <w:softHyphen/>
              <w:t>ществлялось в соответствии с тарификаци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29. </w:t>
            </w:r>
            <w:r>
              <w:rPr>
                <w:sz w:val="24"/>
                <w:szCs w:val="24"/>
              </w:rPr>
              <w:t>Выявлено занижение заработной платы на сумму 0,4 тыс. руб. В.В. Гаушевой за январь 2012 года по должности санитарка (буфетчица) соци</w:t>
              <w:softHyphen/>
              <w:t>ально-реабилитационного отделения для моло</w:t>
              <w:softHyphen/>
              <w:t>дых инвалидов «Журавлик» за счет занижения должностного окла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средств, охваченных контрольным мероприят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8352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сумма установленных наруш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62,4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.ч. нецелевое использование бюджетны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необоснованное использование бюджетны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6,7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5,7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неэффективное использование бюджетны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ложено устранить финансовые нарушения и недоста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анено финансовых нарушений и недоста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iCs w:val="false"/>
                <w:sz w:val="24"/>
                <w:szCs w:val="24"/>
              </w:rPr>
              <w:t>Проверка исполнения подпрограммы «Школьный стадион» долгосрочной целевой программы «Спор</w:t>
              <w:softHyphen/>
              <w:t>тивный город» на 2009-2011 годы»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</w:rPr>
            </w:pPr>
            <w:r>
              <w:rPr/>
              <w:t>Директору му</w:t>
              <w:softHyphen/>
              <w:t>ниципального бюджетного об</w:t>
              <w:softHyphen/>
              <w:t>разовательного учреждения «Средняя обще</w:t>
              <w:softHyphen/>
              <w:t>образовательная школа № 28» Еськовой Н.А.;</w:t>
            </w:r>
          </w:p>
          <w:p>
            <w:pPr>
              <w:pStyle w:val="Normal"/>
              <w:widowControl w:val="false"/>
              <w:rPr>
                <w:spacing w:val="-2"/>
              </w:rPr>
            </w:pPr>
            <w:r>
              <w:rPr/>
              <w:t>директору му</w:t>
              <w:softHyphen/>
              <w:t>ниципального бюджетного об</w:t>
              <w:softHyphen/>
              <w:t>разовательного учреждения «Средняя обще</w:t>
              <w:softHyphen/>
              <w:t>образовательная школа № 2» Ивановой М.Е.</w:t>
            </w:r>
          </w:p>
          <w:p>
            <w:pPr>
              <w:pStyle w:val="Normal"/>
              <w:widowControl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iCs w:val="false"/>
                <w:sz w:val="24"/>
                <w:szCs w:val="24"/>
              </w:rPr>
            </w:pPr>
            <w:r>
              <w:rPr>
                <w:iCs w:val="false"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color w:val="FF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В нарушение пунктов: 3.3 Положения от 16.06.2010 № 2187, 6.3 Положения от 15.10.2008 № 3542, 4.5 Положения от 15.12.2010 № 4996 не полностью соблюдена форма механизма реали</w:t>
              <w:softHyphen/>
              <w:t>зации программы, утвержденная приложениями: 3 к Положению от 15.10.2008 № 3542; 2 к Поло</w:t>
              <w:softHyphen/>
              <w:t>жению от 16.06.2010 № 2187; 3 к Положению от 15.12.2010 № 4996, так как отсутствует раздел «Главный распорядитель бюджетных средств». В результате этого из подпрограммы невозможно определить главного распорядителя бюджетных средств, ответственного за выполнение показате</w:t>
              <w:softHyphen/>
              <w:t>л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iCs w:val="false"/>
                <w:sz w:val="24"/>
                <w:szCs w:val="24"/>
              </w:rPr>
            </w:pPr>
            <w:r>
              <w:rPr>
                <w:iCs w:val="false"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iCs w:val="false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При согласовании проекта долгосрочной целе</w:t>
              <w:softHyphen/>
              <w:t>вой программы, предусмотренном пунктом 3.6 Положения от 16.06.2010 № 2187, пунктом 6.6 Положения от 15.10.2008 № 3542, пунктом 4.7 Полож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5.12.2010 № 4996, управлением стратегического планирования мэрии города не было выявлено несоответствие данного проекта требованию, предусмотренному положения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iCs w:val="false"/>
                <w:sz w:val="24"/>
                <w:szCs w:val="24"/>
              </w:rPr>
            </w:pPr>
            <w:r>
              <w:rPr>
                <w:iCs w:val="false"/>
                <w:sz w:val="24"/>
                <w:szCs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 Выявлено неэффективное использование бюд</w:t>
              <w:softHyphen/>
              <w:t>жетных средств в сумме 59,9 тыс. руб. исполни</w:t>
              <w:softHyphen/>
              <w:t>телями мероприятий: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в муниципальном бюджетном образовательном учреждении «Средняя общеобразовательная школа № 28» в части неиспользования приобре</w:t>
              <w:softHyphen/>
              <w:t>тенных основных средств – двух баскетбольных игровых щитов (с кольцами, сетками и кре</w:t>
              <w:softHyphen/>
              <w:t xml:space="preserve">пежами), общей стоимостью 17,7 тыс. руб. по причине того, что в </w:t>
            </w:r>
            <w:r>
              <w:rPr>
                <w:kern w:val="2"/>
              </w:rPr>
              <w:t>нарушение проектной доку</w:t>
              <w:softHyphen/>
              <w:t>ментации на месте установки баскетбольных иг</w:t>
              <w:softHyphen/>
              <w:t>ровых щитов располагаются светильники с металлической решеткой, что препятствует их установке;</w:t>
            </w:r>
          </w:p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iCs w:val="false"/>
                <w:sz w:val="24"/>
                <w:szCs w:val="24"/>
              </w:rPr>
              <w:t>в муниципальном бюджетном образовательном учреждении «Средняя общеобразовательная школа № 2» в части неиспользования приобре</w:t>
              <w:softHyphen/>
              <w:t xml:space="preserve">тенного основного средства </w:t>
            </w:r>
            <w:r>
              <w:rPr/>
              <w:t>–</w:t>
            </w:r>
            <w:r>
              <w:rPr>
                <w:iCs w:val="false"/>
                <w:sz w:val="24"/>
                <w:szCs w:val="24"/>
              </w:rPr>
              <w:t xml:space="preserve"> гимнастических брусьев, стоимостью 42,2 тыс. 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Объем средств, охваченных контрольным мероприят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249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Общая сумма установленных наруш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в т.ч. нецелевое использование бюджетных сред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необоснованное использование бюджетных сред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недоста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неэффективное использование бюдже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left="-108" w:firstLine="1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9,9</w:t>
            </w:r>
          </w:p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rPr/>
            </w:pPr>
            <w:r>
              <w:rPr/>
              <w:t>59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Предложено устранить финансовые нарушения и недоста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9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Устранено финансовых нарушений и недоста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9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/>
              <w:t>Проверка целевого и эффективного ис</w:t>
              <w:softHyphen/>
              <w:t>пользования средств городского бюджета, выделенных на капи</w:t>
              <w:softHyphen/>
              <w:t>тальный ремонт спор</w:t>
              <w:softHyphen/>
              <w:t>тивных залов обще</w:t>
              <w:softHyphen/>
              <w:t>образовательных школ в рамках реали</w:t>
              <w:softHyphen/>
              <w:t>зации долгосрочной целевой программы «Спортивный город» на 2009-2011 годы, в муниципальном ка</w:t>
              <w:softHyphen/>
              <w:t>зенном учреждении «Управление капи</w:t>
              <w:softHyphen/>
              <w:t>тального строитель</w:t>
              <w:softHyphen/>
              <w:t>ства и ремонтов» (да</w:t>
              <w:softHyphen/>
              <w:t>лее также – МКУ «УКСиР»)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Установлено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у МКУ «УКСиР»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bCs/>
              </w:rPr>
              <w:t>Антонову В.П.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 контрол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/>
              <w:t>1. Денежные средства в сумме 42,6 тыс.руб. за выполнение работ по облицовке цоколя муници</w:t>
              <w:softHyphen/>
              <w:t>пального бюджетного образовательного учре</w:t>
              <w:softHyphen/>
              <w:t>ждения «Средняя общеобразовательная школа № 5»  потрачены на объект, который не преду</w:t>
              <w:softHyphen/>
              <w:t>смотрен целевой программой и муниципальным контракт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 Нарушения в оформлении первичных доку</w:t>
              <w:softHyphen/>
              <w:t>ментов (форм № КС-2, № КС-3) при приемке вы</w:t>
              <w:softHyphen/>
              <w:t>полненных работ.</w:t>
            </w:r>
          </w:p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</w:rPr>
              <w:t xml:space="preserve">По капитальному ремонту спортивного зала </w:t>
            </w:r>
            <w:r>
              <w:rPr/>
              <w:t>му</w:t>
              <w:softHyphen/>
              <w:t>ниципального бюджетного образовательного учреждения</w:t>
            </w:r>
            <w:r>
              <w:rPr>
                <w:bCs/>
              </w:rPr>
              <w:t xml:space="preserve"> «</w:t>
            </w:r>
            <w:r>
              <w:rPr/>
              <w:t>Средняя общеобразовательная школа</w:t>
            </w:r>
            <w:r>
              <w:rPr>
                <w:bCs/>
              </w:rPr>
              <w:t xml:space="preserve"> № 19» необоснованно выплачены подряд</w:t>
              <w:softHyphen/>
              <w:t xml:space="preserve">чику ООО «СтройГрупп» средства в сумме 7,5 тыс.руб. вследствие арифметической ошибки </w:t>
            </w:r>
            <w:r>
              <w:rPr/>
              <w:t>при оформлении актов о приемке выполненных рабо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iCs/>
              </w:rPr>
            </w:pPr>
            <w:r>
              <w:rPr>
                <w:bCs/>
              </w:rPr>
              <w:t>3. При проверке актов о приемке выполненных работ по устройству системы отопления в спор</w:t>
              <w:softHyphen/>
              <w:t xml:space="preserve">тивном зале № 1 </w:t>
            </w:r>
            <w:r>
              <w:rPr>
                <w:iCs/>
              </w:rPr>
              <w:t>муниципального бюджетного образовательного учреждения «Средняя общеоб</w:t>
              <w:softHyphen/>
              <w:t xml:space="preserve">разовательная школа № 2» </w:t>
            </w:r>
            <w:r>
              <w:rPr>
                <w:bCs/>
              </w:rPr>
              <w:t>выявлено, что работы по установке отопительных регистров оплачены заказчиком дважды. Необоснованно оплачены подрядчику ООО «Дорстрой» средства в сумме 47,5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/>
              <w:t>4. Замечания к оформлению исполнительной до</w:t>
              <w:softHyphen/>
              <w:t>кумент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</w:rPr>
              <w:t>5. Замечания к качеству выполненных строи</w:t>
              <w:softHyphen/>
              <w:t>тельно-монтажных рабо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. Выполнена корректировка проекта на капи</w:t>
              <w:softHyphen/>
              <w:t xml:space="preserve">тальный ремонт спортивного зала </w:t>
            </w:r>
            <w:r>
              <w:rPr>
                <w:iCs/>
              </w:rPr>
              <w:t>муниципаль</w:t>
              <w:softHyphen/>
              <w:t xml:space="preserve">ного бюджетного образовательного учреждения «Средняя общеобразовательная школа № 28» </w:t>
            </w:r>
            <w:r>
              <w:rPr>
                <w:bCs/>
              </w:rPr>
              <w:t xml:space="preserve"> с учетом подключения приточной вентиляции к системе электроснабжения в связи с невозмож</w:t>
              <w:softHyphen/>
              <w:t>ностью подключения к системе теплоснабжения.</w:t>
            </w:r>
          </w:p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</w:rPr>
              <w:t>Работы по откорректированному проекту не вы</w:t>
              <w:softHyphen/>
              <w:t xml:space="preserve">полнялись по просьбе </w:t>
            </w:r>
            <w:r>
              <w:rPr>
                <w:iCs/>
              </w:rPr>
              <w:t>муниципального бюджет</w:t>
              <w:softHyphen/>
              <w:t xml:space="preserve">ного образовательного учреждения «Средняя общеобразовательная школа № 28» </w:t>
            </w:r>
            <w:r>
              <w:rPr>
                <w:bCs/>
              </w:rPr>
              <w:t>в связи с вы</w:t>
              <w:softHyphen/>
              <w:t>сокими эксплуатационными затратами на элек</w:t>
              <w:softHyphen/>
              <w:t>тропотребле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средств, охваченных контрольным мероприят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14, 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сумма установленных наруш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7,7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.ч.  нецелевое использование бюджетны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необоснованное использование бюджетны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7,7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недостач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неэффективное использование бюджетны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ложено устранить финансовые нарушения и недоста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анено финансовых нарушений и недоста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5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Проверка </w:t>
            </w:r>
            <w:r>
              <w:rPr/>
              <w:t>целевого и эффективного ис</w:t>
              <w:softHyphen/>
              <w:t>пользования средств городского бюджета, выделенных на со</w:t>
              <w:softHyphen/>
              <w:t>держание управления образования мэрии города Череповца</w:t>
            </w:r>
            <w:r>
              <w:rPr>
                <w:bCs/>
              </w:rPr>
              <w:t xml:space="preserve"> (далее также – управ</w:t>
              <w:softHyphen/>
              <w:t xml:space="preserve">ление образования) и </w:t>
            </w:r>
            <w:r>
              <w:rPr/>
              <w:t>муниципального бюджетного учре</w:t>
              <w:softHyphen/>
              <w:t>ждения  «Централи</w:t>
              <w:softHyphen/>
              <w:t>зованная бухгалтерия по обслуживанию учреждений образо</w:t>
              <w:softHyphen/>
              <w:t>вания» (далее также – МБУ «ЦБ ОУО»)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лено: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у управления об</w:t>
              <w:softHyphen/>
              <w:t>разования мэрии города Стрижо</w:t>
              <w:softHyphen/>
              <w:t>вой Н.В.;</w:t>
            </w:r>
          </w:p>
          <w:p>
            <w:pPr>
              <w:pStyle w:val="Normal"/>
              <w:widowControl w:val="false"/>
              <w:rPr/>
            </w:pPr>
            <w:r>
              <w:rPr/>
              <w:t>директору МБУ «Централизован-ная бухгалтерия по обслужива</w:t>
              <w:softHyphen/>
              <w:t>нию учреждений образования» Соколовой Е.С.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 контрол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1. </w:t>
            </w:r>
            <w:r>
              <w:rPr/>
              <w:t>В нарушение пункта 2 статьи 12 Федерального закона от 21 ноября 1996 года № 129-ФЗ «О бух</w:t>
              <w:softHyphen/>
              <w:t>галтерском учете», пункта 7 Инструкции о по</w:t>
              <w:softHyphen/>
              <w:t>рядке составления и представления годовой, квартальной и месячной отчетности об исполне</w:t>
              <w:softHyphen/>
              <w:t>нии бюджетов бюджетной системы Российской Федерации, утвержденной Приказом Министер</w:t>
              <w:softHyphen/>
              <w:t>ства финансов Российской Федерации от 28 де</w:t>
              <w:softHyphen/>
              <w:t>кабря 2010 года №191н,</w:t>
            </w:r>
            <w:r>
              <w:rPr>
                <w:spacing w:val="-2"/>
              </w:rPr>
              <w:t xml:space="preserve"> пункта 1.15</w:t>
            </w:r>
            <w:r>
              <w:rPr/>
              <w:t xml:space="preserve"> Положения об учетной политике в управлении образования мэрии города Череповца, утвержденного прика</w:t>
              <w:softHyphen/>
              <w:t>зом начальника управления образования Печни</w:t>
              <w:softHyphen/>
              <w:t>кова Н.В. от 30.12.2011 №1257, перед составле</w:t>
              <w:softHyphen/>
              <w:t>нием годовой бюджетной отчетности за 2012 год инвентаризация активов и обязательств управле</w:t>
              <w:softHyphen/>
              <w:t>ния образования мэрии города не проводилась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2. </w:t>
            </w:r>
            <w:r>
              <w:rPr/>
              <w:t>В нарушение пункта 1.10 Положения об учет</w:t>
              <w:softHyphen/>
              <w:t>ной политике в управлении образования мэрии города Череповца, утвержденного приказом начальника управления образования Печникова Н.В. от 30.12.2011 №1257, не соблюдается уста</w:t>
              <w:softHyphen/>
              <w:t>новленная периодичность формирования на бу</w:t>
              <w:softHyphen/>
              <w:t>мажном носителе отдельных</w:t>
            </w:r>
            <w:r>
              <w:rPr>
                <w:color w:val="FF0000"/>
              </w:rPr>
              <w:t xml:space="preserve"> </w:t>
            </w:r>
            <w:r>
              <w:rPr/>
              <w:t>журналов операций за 2012 год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 В нарушение пункта 11 Инструкции по приме</w:t>
              <w:softHyphen/>
              <w:t>нению единого плана счетов бухгалтерского учета для органов государственной власти (госу</w:t>
              <w:softHyphen/>
              <w:t>дарственных органов), органов местного само</w:t>
              <w:softHyphen/>
              <w:t>управления, органов управления государствен</w:t>
              <w:softHyphen/>
              <w:t>ными внебюджетными фондами, государствен</w:t>
              <w:softHyphen/>
              <w:t>ных академий наук, государственных (муници</w:t>
              <w:softHyphen/>
              <w:t>пальных) учреждений, утвержденной Приказом Министерства финансов Российской Федерации от 1 декабря 2010 года № 157н (далее также – Инструкция №157н от 01.12.2010), первичные документы за 2012 год, относящиеся к соответ</w:t>
              <w:softHyphen/>
              <w:t>ствующим журналам операций, не были хроно</w:t>
              <w:softHyphen/>
              <w:t>логически подобраны и сброшюрованы с журна</w:t>
              <w:softHyphen/>
              <w:t>лами операций № 4, 7 и 8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4. </w:t>
            </w:r>
            <w:r>
              <w:rPr/>
              <w:t xml:space="preserve">В нарушение </w:t>
            </w:r>
            <w:hyperlink r:id="rId2">
              <w:r>
                <w:rPr/>
                <w:t xml:space="preserve">пункта 4 статьи </w:t>
              </w:r>
            </w:hyperlink>
            <w:r>
              <w:rPr/>
              <w:t>9 Федерального закона от 21 ноября 1996 года № 129-ФЗ «О бух</w:t>
              <w:softHyphen/>
              <w:t>галтерском учете» и пункта 9 Инструкции          № 157н от 01.12.2010 установлены факты не</w:t>
              <w:softHyphen/>
              <w:t>своевременного отражения в бухгалтерском учете первичных документов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В нарушение пункта 2.1 Положения об оплате труда муниципальных служащих органов город</w:t>
              <w:softHyphen/>
              <w:t>ского самоуправления, утвержденного решением Череповецкой городской Думы от 04.03.2008 № 40, в 2012 году штатное расписание управле</w:t>
              <w:softHyphen/>
              <w:t>ния образования мэрией города Череповца не утверждалось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 Сотрудникам управления образования из</w:t>
              <w:softHyphen/>
              <w:t>лишне выплачена заработная плата в размере 13,99 тыс. руб.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pacing w:val="-4"/>
              </w:rPr>
              <w:t xml:space="preserve">7. </w:t>
            </w:r>
            <w:r>
              <w:rPr>
                <w:spacing w:val="-2"/>
              </w:rPr>
              <w:t xml:space="preserve">В нарушение пункта 1 статьи 9 </w:t>
            </w:r>
            <w:r>
              <w:rPr/>
              <w:t>Федерального закона от 21 ноября 1996 года №  129-ФЗ «О бух</w:t>
              <w:softHyphen/>
              <w:t>галтерском учете»</w:t>
            </w:r>
            <w:r>
              <w:rPr>
                <w:spacing w:val="-2"/>
              </w:rPr>
              <w:t xml:space="preserve"> в декабре 2012 года при отсут</w:t>
              <w:softHyphen/>
              <w:t>ствии подтверждающих документов</w:t>
            </w:r>
            <w:r>
              <w:rPr/>
              <w:t xml:space="preserve"> на основании предварительной заявки необоснованно списана на расходы сумма денежных средств в размере 15,9 тыс. руб., перечисленная НОУ «Методический центр охраны труда» за обучение по охране труда работников управле</w:t>
              <w:softHyphen/>
              <w:t>ния образования. По состоянию на 01.01.2013 данную сумму следовало отразить на счете 1 206 26 000 «Расчеты по авансам по прочим работам, услугам» как дебиторскую задолженность. Сле</w:t>
              <w:softHyphen/>
              <w:t>довательно, данные, отраженные в годовой бюд</w:t>
              <w:softHyphen/>
              <w:t>жетной отчетности за 2012 год в части дебитор</w:t>
              <w:softHyphen/>
              <w:t>ской задолженности, недостоверны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8. </w:t>
            </w:r>
            <w:r>
              <w:rPr/>
              <w:t>Данные Главной книги о задолженности по расчетам с подотчетными лицами на конец 2012 года не соответствуют данным годовой бюджет</w:t>
              <w:softHyphen/>
              <w:t>ной отчетности за 2012 год, подтвержденным первичными документами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9. Н</w:t>
            </w:r>
            <w:r>
              <w:rPr/>
              <w:t>арушения Положения о порядке ведения кас</w:t>
              <w:softHyphen/>
              <w:t>совых операций с банкнотами и монетой банка России на территории Российской Федерации, утвержденного Центральным банком Российской Федерации 12 октября 2011 года № 373-П, при документальном оформлении выдачи под отчет и возврата остатка денежных средств подотчетным лицам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10. </w:t>
            </w:r>
            <w:r>
              <w:rPr/>
              <w:t>В нарушение Методических указаний по применению форм первичных учетных докумен</w:t>
              <w:softHyphen/>
              <w:t>тов и формированию регистров бухгалтерского учета органами государственной власти (госу</w:t>
              <w:softHyphen/>
              <w:t>дарственными органами), органами местного са</w:t>
              <w:softHyphen/>
              <w:t>моуправления, органами управления государ</w:t>
              <w:softHyphen/>
              <w:t>ственными внебюджетными фондами, государ</w:t>
              <w:softHyphen/>
              <w:t>ственными академиями наук, государственными (муниципальными) учреждениями, утвержден</w:t>
              <w:softHyphen/>
              <w:t>ных Приказом Министерства финансов Россий</w:t>
              <w:softHyphen/>
              <w:t>ской Федерации от 15 декабря 2010 года № 173н, при оформлении первичных документов не в полном объеме заполняются реквизиты, преду</w:t>
              <w:softHyphen/>
              <w:t>смотренные унифицированными формами пер</w:t>
              <w:softHyphen/>
              <w:t>вичной учетной документации, такие как: сведе</w:t>
              <w:softHyphen/>
              <w:t xml:space="preserve">ния о выбытии объектов учета в инвентарных карточках </w:t>
            </w:r>
            <w:hyperlink r:id="rId3">
              <w:r>
                <w:rPr/>
                <w:t>(форма по ОКУД 0504031)</w:t>
              </w:r>
            </w:hyperlink>
            <w:r>
              <w:rPr/>
              <w:t>, код по ОКПО, код по ОКЕИ, код по ОКВ, табельный номер в авансовых отчетах,  сведения о внесении остатка, выдаче перерасхода в авансовых отчетах (форма по ОКУД 0504049)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11. </w:t>
            </w:r>
            <w:r>
              <w:rPr/>
              <w:t>В нарушение пункта 333 Инструкции № 157н от 01.12.2010 в проверяемом периоде на забалан</w:t>
              <w:softHyphen/>
              <w:t>совом счете 01 «Имущество, полученное в поль</w:t>
              <w:softHyphen/>
              <w:t>зование» не отражена стоимость нежилых поме</w:t>
              <w:softHyphen/>
              <w:t>щений, полученных управлением образования в безвозмездное пользование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12. </w:t>
            </w:r>
            <w:r>
              <w:rPr/>
              <w:t>Данные бухгалтерского учета о находящихся в эксплуатации объектах основных средств сто</w:t>
              <w:softHyphen/>
              <w:t>имостью до 3 000,00 руб. включительно недосто</w:t>
              <w:softHyphen/>
              <w:t>верны, поскольку в учете числятся флеш-накопи</w:t>
              <w:softHyphen/>
              <w:t>тели USB 32 Gb (7 штук), которые фактически на основании приказа начальника управления обра</w:t>
              <w:softHyphen/>
              <w:t xml:space="preserve">зования Стрижовой Н.В. от 18.12.2012 № 1138 «Об итогах </w:t>
            </w:r>
            <w:r>
              <w:rPr>
                <w:lang w:val="en-US"/>
              </w:rPr>
              <w:t>VIII</w:t>
            </w:r>
            <w:r>
              <w:rPr/>
              <w:t xml:space="preserve"> городского конкурса «Учитель года» вручены в качестве памятных подарков финалистам </w:t>
            </w:r>
            <w:r>
              <w:rPr>
                <w:lang w:val="en-US"/>
              </w:rPr>
              <w:t>VIII</w:t>
            </w:r>
            <w:r>
              <w:rPr/>
              <w:t xml:space="preserve"> городского конкурса «Учитель года»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13. </w:t>
            </w:r>
            <w:r>
              <w:rPr/>
              <w:t>Проверкой полноты получения доходов от оказываемых платных услуг установлено: при предъявлении МБУ «ЦБ ОУО» счетов в адрес обслуживаемых учреждений в период с сентября по декабрь 2012 года изменения коэффициента наполняемости учреждений были не учтены, что привело к завышению договорной стоимости услуг на общую сумму 2234,70 руб. по 3 учре</w:t>
              <w:softHyphen/>
              <w:t>ждениям и к занижению договорной стоимости услуг на сумму 1042,45 руб. по 1 учреждению.  По итогам проверки, допущенные МБУ «ЦБ ОУО» ошибки исправлены путем корректировки сумм по выставленным счетам в июле 2013 года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14. </w:t>
            </w:r>
            <w:r>
              <w:rPr/>
              <w:t>Плановые бюджетные назначения на реали</w:t>
              <w:softHyphen/>
              <w:t>зацию долгосрочной целевой программы «Энер</w:t>
              <w:softHyphen/>
              <w:t>гетическое обследование и выполнение меропри</w:t>
              <w:softHyphen/>
              <w:t>ятий по энергосбережению по результатам его проведения в бюджетных организациях города Череповца на 2012-2014 годы», утвержденной постановлением мэрии города от 14.10.2011 № 4305, МБУ «ЦБ ОУО» на начало года состав</w:t>
              <w:softHyphen/>
              <w:t>ляли 129,3 тыс. руб., о чем было заключено со</w:t>
              <w:softHyphen/>
              <w:t>глашение от 12.01.2012. При заключении согла</w:t>
              <w:softHyphen/>
              <w:t>шения от 29.12.2012 на сумму 30,0 тыс. руб. учреждением МБУ «ЦБ ОУО» не внесены изме</w:t>
              <w:softHyphen/>
              <w:t>нения в первоначальное соглашение от 12.01.2012, что приводит к двоякому толкованию о размере выделяемых субсидий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15. </w:t>
            </w:r>
            <w:r>
              <w:rPr>
                <w:rFonts w:eastAsia="Calibri"/>
              </w:rPr>
              <w:t>Согласно пункту 2 постановления мэрии го</w:t>
              <w:softHyphen/>
              <w:t>рода Череповца от 16.12.2009 № 4481 «Об утверждении положения о стандартах качества предоставления муниципальных услуг (работ) города Череповца» главным распорядителем бюджетных средств в срок до 25 декабря 2009 года должны быть разработаны проекты стан</w:t>
              <w:softHyphen/>
              <w:t>дартов качества предоставления муниципальных услуг и утверждены постановлением мэрии го</w:t>
              <w:softHyphen/>
              <w:t>рода. Однако по состоянию на 28.06.2013 (мо</w:t>
              <w:softHyphen/>
              <w:t>мент окончания данной проверки) стандарты ка</w:t>
              <w:softHyphen/>
              <w:t>чества предоставления муниципальных услуг для МБУ «ЦБ ОУО» не утверждены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16. </w:t>
            </w:r>
            <w:r>
              <w:rPr/>
              <w:t>В процессе проверки проводимой контроль</w:t>
              <w:softHyphen/>
              <w:t>ным управлением выявлен факт не выплаты ди</w:t>
              <w:softHyphen/>
              <w:t>ректору МБУ «ЦБ ОУО» Е.С. Соколовой ком</w:t>
              <w:softHyphen/>
              <w:t>пенсации за неиспользованный дополнительный отпуск в 2012 году. По итогам проверки учре</w:t>
              <w:softHyphen/>
              <w:t>ждением произведено начисление отпускных выплат за неиспользованный в 2012 году допол</w:t>
              <w:softHyphen/>
              <w:t>нительный отпуск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17. </w:t>
            </w:r>
            <w:r>
              <w:rPr/>
              <w:t>В нарушение раздела 3 Порядка списания объектов муниципальной собственности утвер</w:t>
              <w:softHyphen/>
              <w:t>жденного постановлением мэра города Череповца от 30.09.2008 № 3209 при выбытии объектов основ</w:t>
              <w:softHyphen/>
              <w:t>ных средств акты унифицированной формы оформлялись МБУ «ЦБ ОУО» раньше, чем ко</w:t>
              <w:softHyphen/>
              <w:t>митетом по управлению имуществом города Че</w:t>
              <w:softHyphen/>
              <w:t>реповца выдавалось разрешение на списание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18. </w:t>
            </w:r>
            <w:r>
              <w:rPr/>
              <w:t>В нарушение пункта 4 статьи 9 Федерального закона от 21 ноября 1996 года №  129-ФЗ «О бух</w:t>
              <w:softHyphen/>
              <w:t>галтерском учете»</w:t>
            </w:r>
            <w:r>
              <w:rPr>
                <w:spacing w:val="-2"/>
              </w:rPr>
              <w:t xml:space="preserve"> </w:t>
            </w:r>
            <w:r>
              <w:rPr/>
              <w:t xml:space="preserve"> установлены факты, несвое</w:t>
              <w:softHyphen/>
              <w:t>временного отражения в учете учреждения опе</w:t>
              <w:softHyphen/>
              <w:t>рации по списанию материальных запасов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средств, охваченных контрольным мероприятием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31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сумма установленных нарушений</w:t>
            </w:r>
          </w:p>
        </w:tc>
        <w:tc>
          <w:tcPr>
            <w:tcW w:w="2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3,9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.ч. нецелевое использование бюджетных средств</w:t>
            </w:r>
          </w:p>
        </w:tc>
        <w:tc>
          <w:tcPr>
            <w:tcW w:w="2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</w:t>
            </w:r>
            <w:r>
              <w:rPr/>
              <w:t>необоснованное использование бюджетных средств</w:t>
            </w:r>
          </w:p>
        </w:tc>
        <w:tc>
          <w:tcPr>
            <w:tcW w:w="2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3,9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</w:t>
            </w:r>
            <w:r>
              <w:rPr/>
              <w:t>недостачи</w:t>
            </w:r>
          </w:p>
        </w:tc>
        <w:tc>
          <w:tcPr>
            <w:tcW w:w="2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</w:t>
            </w:r>
            <w:r>
              <w:rPr/>
              <w:t>неэффективное использование бюджетных средств</w:t>
            </w:r>
          </w:p>
        </w:tc>
        <w:tc>
          <w:tcPr>
            <w:tcW w:w="2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ложено устранить финансовые нарушения и недостатки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анено финансовых нарушений и недостатков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Итого по разделу 1:                                                                                                                                                                                               (тыс.руб.)</w:t>
      </w:r>
    </w:p>
    <w:tbl>
      <w:tblPr>
        <w:tblW w:w="14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48"/>
        <w:gridCol w:w="7920"/>
        <w:gridCol w:w="1968"/>
        <w:gridCol w:w="1610"/>
        <w:gridCol w:w="1106"/>
        <w:gridCol w:w="1581"/>
      </w:tblGrid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средств, охваченных контрольными мероприятия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8547,9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сумма установленных нарушений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70,5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ложено устранить финансовые нарушения и недостатк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205,7</w:t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анено финансовых нарушений и недостатков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41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2. Проведение контрольных мероприятий по вопросам деятельности муниципальных унитарных предприятий, других </w:t>
      </w:r>
    </w:p>
    <w:p>
      <w:pPr>
        <w:pStyle w:val="Normal"/>
        <w:rPr/>
      </w:pPr>
      <w:r>
        <w:rPr>
          <w:sz w:val="26"/>
          <w:szCs w:val="26"/>
        </w:rPr>
        <w:t>организаций</w:t>
      </w:r>
    </w:p>
    <w:p>
      <w:pPr>
        <w:pStyle w:val="Normal"/>
        <w:rPr/>
      </w:pPr>
      <w:r>
        <w:rPr/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668"/>
        <w:gridCol w:w="2533"/>
        <w:gridCol w:w="5333"/>
        <w:gridCol w:w="1989"/>
        <w:gridCol w:w="1608"/>
        <w:gridCol w:w="1120"/>
        <w:gridCol w:w="1599"/>
      </w:tblGrid>
      <w:tr>
        <w:trPr>
          <w:tblHeader w:val="true"/>
          <w:trHeight w:val="11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 установленных наруш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результатам провер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правлен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сполнение предлож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af0"/>
        <w:tblW w:w="14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669"/>
        <w:gridCol w:w="2530"/>
        <w:gridCol w:w="5338"/>
        <w:gridCol w:w="1985"/>
        <w:gridCol w:w="1608"/>
        <w:gridCol w:w="13"/>
        <w:gridCol w:w="1110"/>
        <w:gridCol w:w="1581"/>
      </w:tblGrid>
      <w:tr>
        <w:trPr>
          <w:tblHeader w:val="true"/>
        </w:trPr>
        <w:tc>
          <w:tcPr>
            <w:tcW w:w="6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</w:t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4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5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7</w:t>
            </w:r>
          </w:p>
        </w:tc>
      </w:tr>
      <w:tr>
        <w:trPr/>
        <w:tc>
          <w:tcPr>
            <w:tcW w:w="66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53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iCs/>
                <w:kern w:val="0"/>
                <w:lang w:val="ru-RU" w:bidi="ar-SA"/>
              </w:rPr>
              <w:t>Проверка финансово-хозяйственной дея</w:t>
              <w:softHyphen/>
              <w:t>тельности муниципального унитарного предприятия «Череповецкая автоколонна № 1456» (далее – МУП «Автоколонна № 1456»)</w:t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Установлено:</w:t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Заместителю мэра города  Семичеву В.А.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заместителю мэра города, начальнику финансового управления мэрии город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Косареву С.Н.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директору МУП «Автоколонна № 1456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мирнову В.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1" w:type="dxa"/>
            <w:gridSpan w:val="2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Исполнено</w:t>
            </w:r>
          </w:p>
        </w:tc>
        <w:tc>
          <w:tcPr>
            <w:tcW w:w="111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. В нарушение Указаний об отражении в бухгал</w:t>
              <w:softHyphen/>
              <w:t>терском учете операций по договору лизинга, утвержденных Приказом Министерства финан</w:t>
              <w:softHyphen/>
              <w:t>сов Российской Федерации от 17 февраля 1997 года № 15 «Об отражении в бухгалтерском учете операций по договору лизинга», в учетной поли</w:t>
              <w:softHyphen/>
              <w:t>тике отсутствует информация в части соверше</w:t>
              <w:softHyphen/>
              <w:t>ния предприятием операций по договору лизинга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1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iCs/>
                <w:kern w:val="0"/>
                <w:lang w:val="ru-RU" w:bidi="ar-SA"/>
              </w:rPr>
              <w:t xml:space="preserve">2. </w:t>
            </w:r>
            <w:r>
              <w:rPr>
                <w:kern w:val="0"/>
                <w:lang w:val="ru-RU" w:bidi="ar-SA"/>
              </w:rPr>
              <w:t>Установлен факт завышения первоначальной стоимости объекта основных средств, 4,2 тыс.руб.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1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iCs/>
                <w:kern w:val="0"/>
                <w:lang w:val="ru-RU" w:bidi="ar-SA"/>
              </w:rPr>
              <w:t xml:space="preserve">3. </w:t>
            </w:r>
            <w:r>
              <w:rPr>
                <w:kern w:val="0"/>
                <w:lang w:val="ru-RU" w:bidi="ar-SA"/>
              </w:rPr>
              <w:t>В нарушение пункта 4 статьи 9 Федерального закона от 21 ноября 1996 года № 129-ФЗ «О бух</w:t>
              <w:softHyphen/>
              <w:t>галтерском учете», пункта 15 Положения по ве</w:t>
              <w:softHyphen/>
              <w:t>дению бухгалтерского учета и бухгалтерской от</w:t>
              <w:softHyphen/>
              <w:t>четности в Российской Федерации, утвержден</w:t>
              <w:softHyphen/>
              <w:t>ного приказом Министерства финансов Россий</w:t>
              <w:softHyphen/>
              <w:t>ской Федерации от 29 июля 1998 года № 34н, не</w:t>
              <w:softHyphen/>
              <w:t>своевременно приняты к учету отдельные объ</w:t>
              <w:softHyphen/>
              <w:t>екты основных средств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1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4. В нарушение пункта 2 статьи 9 Федерального закона от 21 ноября 1996 года № 129-ФЗ «О бух</w:t>
              <w:softHyphen/>
              <w:t>галтерском учете», пункта 13 Положения по ве</w:t>
              <w:softHyphen/>
              <w:t>дению бухгалтерского учета и бухгалтерской от</w:t>
              <w:softHyphen/>
              <w:t>четности в Российской Федерации, утвержден</w:t>
              <w:softHyphen/>
              <w:t>ного Приказом Министерства финансов Россий</w:t>
              <w:softHyphen/>
              <w:t>ской Федерации от 29 июля 1998 года № 34н, для учета приема-сдачи модернизированных объек</w:t>
              <w:softHyphen/>
              <w:t>тов основных средств применяются акты, не со</w:t>
              <w:softHyphen/>
              <w:t>ответствующие унифицированным формам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1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iCs/>
                <w:kern w:val="0"/>
                <w:lang w:val="ru-RU" w:bidi="ar-SA"/>
              </w:rPr>
              <w:t xml:space="preserve">5. </w:t>
            </w:r>
            <w:r>
              <w:rPr>
                <w:kern w:val="0"/>
                <w:lang w:val="ru-RU" w:bidi="ar-SA"/>
              </w:rPr>
              <w:t>При оформлении первичных документов по учету основных средств допускаются нарушения пункта 8 Методических указаний по бухгалтер</w:t>
              <w:softHyphen/>
              <w:t>скому учету основных средств, утвержденных Приказом Министерства финансов Российской Федерации от 13 октября 2003 года № 91н, и пункта 13 Положения по ведению бухгалтер</w:t>
              <w:softHyphen/>
              <w:t>ского учета и бухгалтерской отчетности в Рос</w:t>
              <w:softHyphen/>
              <w:t>сийской Федерации, утвержденного Приказом Министерства финансов Российской Федерации от 29 июля 1998 года № 34н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1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6. При оформлении путевых листов выявлены нарушения Порядка заполнения путевых листов, утвержденного приказом Министерства транс</w:t>
              <w:softHyphen/>
              <w:t>порта Российской Федерации от 18 сентября 2008 года № 152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1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iCs/>
                <w:kern w:val="0"/>
                <w:lang w:val="ru-RU" w:bidi="ar-SA"/>
              </w:rPr>
              <w:t xml:space="preserve">7. </w:t>
            </w:r>
            <w:r>
              <w:rPr>
                <w:kern w:val="0"/>
                <w:lang w:val="ru-RU" w:bidi="ar-SA"/>
              </w:rPr>
              <w:t>В нарушение пункта 5 статьи 9 Федерального закона от 21 ноября 1996 года № 129-ФЗ «О бух</w:t>
              <w:softHyphen/>
              <w:t>галтерском учете» допускается внесение исправ</w:t>
              <w:softHyphen/>
              <w:t>лений в путевые листы без указания даты внесе</w:t>
              <w:softHyphen/>
              <w:t>ния исправлений и подтверждения подписью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1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8. На основании карточки учета работы автомо</w:t>
              <w:softHyphen/>
              <w:t>бильной шины преждевременно списаны в утиль две автобусные шины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1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rFonts w:eastAsia="Calibri"/>
                <w:kern w:val="0"/>
                <w:lang w:val="ru-RU" w:bidi="ar-SA"/>
              </w:rPr>
              <w:t>9.</w:t>
            </w:r>
            <w:r>
              <w:rPr>
                <w:kern w:val="0"/>
                <w:lang w:val="ru-RU" w:bidi="ar-SA"/>
              </w:rPr>
              <w:t xml:space="preserve"> В нарушение пункта 19 Положения по бухгал</w:t>
              <w:softHyphen/>
              <w:t>терскому учету «Бухгалтерская отчетность орга</w:t>
              <w:softHyphen/>
              <w:t>низации» ПБУ 4/99, утвержденного Приказом Министерства финансов Российской Федерации от 6 июля 1999 года № 43н, дебиторская задол</w:t>
              <w:softHyphen/>
              <w:t>женность в бухгалтерском балансе представлена без разделения в зависимости от срока обраще</w:t>
              <w:softHyphen/>
              <w:t>ния (погашения) на краткосрочную и долгосроч</w:t>
              <w:softHyphen/>
              <w:t>ную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1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10. В нарушение Указаний по </w:t>
            </w:r>
            <w:r>
              <w:rPr>
                <w:bCs/>
                <w:kern w:val="0"/>
                <w:lang w:val="ru-RU" w:bidi="ar-SA"/>
              </w:rPr>
              <w:t>применению и за</w:t>
              <w:softHyphen/>
              <w:t>полнению форм первичной учетной документа</w:t>
              <w:softHyphen/>
              <w:t xml:space="preserve">ции по учету труда и его оплаты, утвержденных </w:t>
            </w:r>
            <w:r>
              <w:rPr>
                <w:kern w:val="0"/>
                <w:lang w:val="ru-RU" w:bidi="ar-SA"/>
              </w:rPr>
              <w:t>Постановлением Госкомстата Российской Феде</w:t>
              <w:softHyphen/>
              <w:t>рации от 5 января 2004 года № 1, в приказах о поощрении работников (унифицированная форма № Т-11а) в графе 6 отсутствуют личные подписи работников об ознакомлении с приказом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1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1. Выявлены случаи, когда премия по результа</w:t>
              <w:softHyphen/>
              <w:t>там хозяйственной деятельности предприятия за месяц была начислена и выплачена директору МУП «Автоколонна № 1456» до момента изда</w:t>
              <w:softHyphen/>
              <w:t>ния соответствующего распоряжения мэрии го</w:t>
              <w:softHyphen/>
              <w:t>рода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1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2. Установлен факт неэффективного использо</w:t>
              <w:softHyphen/>
              <w:t>вания основного средства, полученного в хозяй</w:t>
              <w:softHyphen/>
              <w:t>ственное ведение, в сумме 97,6 тыс.руб.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1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TextBody"/>
              <w:widowControl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13. </w:t>
            </w:r>
            <w:r>
              <w:rPr>
                <w:kern w:val="0"/>
                <w:sz w:val="24"/>
                <w:szCs w:val="24"/>
                <w:lang w:val="ru-RU" w:eastAsia="en-US" w:bidi="ar-SA"/>
              </w:rPr>
              <w:t>В течение длительного периода времени учи</w:t>
              <w:softHyphen/>
              <w:t>тываются в бухгалтерском учете и отражаются в бухгалтерской финансовой отчетности:</w:t>
            </w:r>
          </w:p>
          <w:p>
            <w:pPr>
              <w:pStyle w:val="TextBody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займы, предоставленные дочернему предприя</w:t>
              <w:softHyphen/>
              <w:t xml:space="preserve">тию, которое </w:t>
            </w:r>
            <w:r>
              <w:rPr>
                <w:kern w:val="0"/>
                <w:sz w:val="24"/>
                <w:szCs w:val="24"/>
                <w:lang w:val="ru-RU" w:bidi="ar-SA"/>
              </w:rPr>
              <w:t>в связи с убыточностью прекратило свою деятельность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НДС</w:t>
            </w:r>
            <w:r>
              <w:rPr>
                <w:bCs/>
                <w:kern w:val="0"/>
                <w:lang w:val="ru-RU" w:bidi="ar-SA"/>
              </w:rPr>
              <w:t xml:space="preserve"> по приобретенным ценностям, не принятый к вычету на общую сумму 620,7 тыс.руб.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1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205" w:hRule="atLeast"/>
        </w:trPr>
        <w:tc>
          <w:tcPr>
            <w:tcW w:w="6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786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Объем средств, охваченных контрольным мероприятие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72 624,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751" w:hRule="atLeast"/>
        </w:trPr>
        <w:tc>
          <w:tcPr>
            <w:tcW w:w="6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786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Общая сумма установленных нарушений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в т.ч. нецелевое использование бюджетных средств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 xml:space="preserve">         </w:t>
            </w:r>
            <w:r>
              <w:rPr>
                <w:bCs/>
                <w:iCs/>
                <w:kern w:val="0"/>
                <w:lang w:val="ru-RU" w:bidi="ar-SA"/>
              </w:rPr>
              <w:t>необоснованное использование бюджетных средств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 xml:space="preserve">         </w:t>
            </w:r>
            <w:r>
              <w:rPr>
                <w:bCs/>
                <w:iCs/>
                <w:kern w:val="0"/>
                <w:lang w:val="ru-RU" w:bidi="ar-SA"/>
              </w:rPr>
              <w:t>нарушения в бухгалтерском учете и отчетности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 xml:space="preserve">         </w:t>
            </w:r>
            <w:r>
              <w:rPr>
                <w:bCs/>
                <w:iCs/>
                <w:kern w:val="0"/>
                <w:lang w:val="ru-RU" w:bidi="ar-SA"/>
              </w:rPr>
              <w:t>неэффективное использование основных средст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864,9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767,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97,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205" w:hRule="atLeast"/>
        </w:trPr>
        <w:tc>
          <w:tcPr>
            <w:tcW w:w="6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786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Предложено устранить финансовые нарушения и недостат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864,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205" w:hRule="atLeast"/>
        </w:trPr>
        <w:tc>
          <w:tcPr>
            <w:tcW w:w="6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786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Устранено финансовых нарушений и недостат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864,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93" w:hRule="atLeast"/>
        </w:trPr>
        <w:tc>
          <w:tcPr>
            <w:tcW w:w="66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kern w:val="0"/>
                <w:lang w:val="en-US" w:bidi="ar-SA"/>
              </w:rPr>
              <w:t>2</w:t>
            </w:r>
          </w:p>
        </w:tc>
        <w:tc>
          <w:tcPr>
            <w:tcW w:w="253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Проверка финансово-хозяйственной деятельности муниципального унитарного предприятия г. Череповца «Электросеть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(далее – МУП «Электросеть»)</w:t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Установлено:</w:t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  <w:t>Директору МУП «Электросеть» Цветкову А.А.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  <w:t>исполняющему обязанности комитета по управлению имуществом города Вьюсову Н.Б.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  <w:t>начальнику департамента жилищно-коммунального хозяйства Васюнову С.А.</w:t>
            </w:r>
          </w:p>
        </w:tc>
        <w:tc>
          <w:tcPr>
            <w:tcW w:w="160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left="-108" w:firstLine="75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  <w:t>Исполнено</w:t>
            </w:r>
          </w:p>
        </w:tc>
        <w:tc>
          <w:tcPr>
            <w:tcW w:w="1123" w:type="dxa"/>
            <w:gridSpan w:val="2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1. В нарушение пункта 4 статьи 18 Федерального закона от 14 ноября 2002 года № 161-ФЗ «О государственных и муниципальных унитарных предприятиях» и пункта 13.3 Положения о порядке управления и распоряжения имуществом, находящимся в муниципальной собственности города Череповца, утвержденного решением Череповецкой городской Думы от 25.05.2006 № 83, сделки по уступке права требования долга осуществлены без получения или несвоевременного получения разрешений от комитета по управлению имуществом города на их совершение; несвоевременно осуществлены согласования с комитетом по управлению имуществом города на пролонгацию и изменение условий кредитных договоров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2. В нарушение пункта 1 статьи 9, пункта 1 статьи 10 Федерального закона от 21 ноября 1996 года № 129-ФЗ «О бухгалтерском учете» в составе прочих расходов предприятия допущено отражение суммы 69 тыс. руб. без подтверждения какими-либо первичными документами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3. В нарушение пункта 6.1 Договора о передаче и закреплении за МУП «Электросеть» муниципального имущества на праве хозяйственного ведения от 01.01.2005; пункта 1 статьи 131 Гражданского кодекса Российской Федерации; пункта 1 статьи 4 Федерального закона от 21 июля 1997 года № 122-ФЗ «О государственной регистрации прав на недвижимое имущество и сделок с ним» в МУП «Электросеть» не осуществлена регистрация права хозяйственного ведения на муниципальное имущество по 308 объектам недвижимого имущества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4. В нарушение пункта 15 Положения по ведению бухгалтерского учета и бухгалтерской отчетности в Российской Федерации, утвержденного Приказом Министерства финансов Российской Федерации от 29 июля 1998 года № 34н  осуществлено не своевременное увеличение стоимости 6 объектов основных средств по результатам проведенной реконструкции на общую сумму     2 733, 9 тыс. руб.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5. Выявлены нарушения пунктов 8 и 79 Методических указаний по бухгалтерскому учету основных средств, утвержденных Приказом Министерства финансов Российской Федерации от 13 октября 2003 года № 91н, по заполнению обязательных реквизитов в первичных учетных документах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6. Выявлено необоснованное увеличение активов предприятия на 31 тыс. руб. в период  с 2002, 2003 по 2012 годы за счет числящихся в составе незавершенного строительства экономически неоправданных затрат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7. Выявлен факт отражения на балансе предприятия индивидуальных приборов учета, фактически предприятием  неиспользуемых и необслуживаемых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8. В нарушение пунктов 24, 11, 19 Положения по бухгалтерскому учету «Бухгалтерская отчетность организации» (ПБУ 4/99), утвержденного Приказом Министерства финансов Российской Федерации от 6 июля 1999 года № 43н, в отчетных формах дебиторская и кредиторская задолженности представлены без подразделения их в зависимости от срока обращения (погашения) на краткосрочные и долгосрочные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9. Приняты недостаточные меры по взысканию дебиторской задолженности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10. Отключения электроэнергии до логического завершения – полного погашения задолженности МУП «Электросеть» в ряде случаев были не доведены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11. Принятие мер, направленных на взыскание задолженности, в большинстве случаев носит несвоевременный характер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12. Выявлены факты заключения отдельных хозяйственных договоров на условиях, способствующих накапливанию задолженности за длительный период и, как следствие, отвлечению собственных оборотных средств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13. Выявлены факты отсутствия актов сверок расчетов с контрагентами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14. Выявлен факт учета в составе дебиторской задолженности и, соответственно, активах предприятия за 2010, 2011 и 9 месяцев 2012 года авансового платежа 7,1 тыс. руб. за работы, которые выполняться не будут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15. Директору МУП «Электросеть» Цветкову А.А. завышен размер оклада при заключении трудового договора и излишне начислена премия за счет завышения ее предельного размера, установленного приложением 4 к Положению об условиях оплаты труда руководителе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Общая сумма 24 тыс. руб.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16. Выявлены нарушения статьи 22 Трудового кодекса Российской Федерации и несоответствия Положения об оплате труда работников и Положения о доплатах и надбавках МУП «Электросеть» со штатным расписанием в части установления размеров базовых месячных тарифных ставок для рабочего первого разряда и уборщиков служебных помещений,  а также доплаты за руководство бригадой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17. Допущены нарушения требований постановления Госкомстата Российской Федерации от 05.01.2004 № 1 «Об утверждении унифицированных форм первичной учетной документации по учету труда и его оплаты» по оформлению штатных расписаний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18. Выявлен случай приема работника на работу с заключением трудового договора при отсутствии соответствующей должности в штатном расписании. Нарушена статья 15 Трудового кодекса Российской Федерации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19. Выявлены  нарушения статьи 60.2 и 151 Трудового Кодекса Российской Федерации при установлении доплат за увеличение объема работ и совмещение профессий в части установления их в качестве постоянной выплаты в штатном расписании без указания срока совмещения, содержания и объема, а также при отсутствии соответствующих вакансий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88" w:hRule="atLeast"/>
        </w:trPr>
        <w:tc>
          <w:tcPr>
            <w:tcW w:w="66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25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</w:r>
          </w:p>
        </w:tc>
        <w:tc>
          <w:tcPr>
            <w:tcW w:w="53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20. Выявлены нарушения по оформлению табелей учета рабочего времени и графиков отпусков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205" w:hRule="atLeast"/>
        </w:trPr>
        <w:tc>
          <w:tcPr>
            <w:tcW w:w="6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786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Объем средств, охваченных контрольным мероприятие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ru-RU" w:bidi="ar-SA"/>
              </w:rPr>
              <w:t>4400761,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566" w:hRule="atLeast"/>
        </w:trPr>
        <w:tc>
          <w:tcPr>
            <w:tcW w:w="6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786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Общая сумма установленных нарушений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в т.ч. нецелевое использование бюджетных средств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 xml:space="preserve">         </w:t>
            </w:r>
            <w:r>
              <w:rPr>
                <w:bCs/>
                <w:iCs/>
                <w:kern w:val="0"/>
                <w:lang w:val="ru-RU" w:bidi="ar-SA"/>
              </w:rPr>
              <w:t>необоснованное использование средств предприятия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 xml:space="preserve">         </w:t>
            </w:r>
            <w:r>
              <w:rPr>
                <w:bCs/>
                <w:iCs/>
                <w:kern w:val="0"/>
                <w:lang w:val="ru-RU" w:bidi="ar-SA"/>
              </w:rPr>
              <w:t>нарушения в бухгалтерском учете и отчетности</w:t>
            </w:r>
          </w:p>
          <w:p>
            <w:pPr>
              <w:pStyle w:val="Normal"/>
              <w:widowControl/>
              <w:tabs>
                <w:tab w:val="clear" w:pos="708"/>
                <w:tab w:val="left" w:pos="612" w:leader="none"/>
              </w:tabs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 xml:space="preserve">         </w:t>
            </w:r>
            <w:r>
              <w:rPr>
                <w:bCs/>
                <w:iCs/>
                <w:kern w:val="0"/>
                <w:lang w:val="ru-RU" w:bidi="ar-SA"/>
              </w:rPr>
              <w:t>неэффективное использование бюджетных средст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865,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4,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841,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205" w:hRule="atLeast"/>
        </w:trPr>
        <w:tc>
          <w:tcPr>
            <w:tcW w:w="6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786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Предложено устранить финансовые нарушения и недостат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07,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205" w:hRule="atLeast"/>
        </w:trPr>
        <w:tc>
          <w:tcPr>
            <w:tcW w:w="6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786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  <w:kern w:val="0"/>
                <w:lang w:val="ru-RU" w:bidi="ar-SA"/>
              </w:rPr>
              <w:t>Устранено финансовых нарушений и недостат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ind w:firstLine="252"/>
              <w:jc w:val="both"/>
              <w:rPr>
                <w:iCs/>
              </w:rPr>
            </w:pPr>
            <w:r>
              <w:rPr>
                <w:iCs/>
                <w:kern w:val="0"/>
                <w:lang w:val="ru-RU" w:bidi="ar-SA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spacing w:before="0" w:after="0"/>
              <w:ind w:left="-108" w:firstLine="180"/>
              <w:jc w:val="left"/>
              <w:rPr>
                <w:bCs/>
              </w:rPr>
            </w:pPr>
            <w:r>
              <w:rPr>
                <w:bCs/>
                <w:kern w:val="0"/>
                <w:lang w:val="ru-RU" w:bidi="ar-SA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07,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  <w:t>Итого по разделу 2:                                                                                                                                                                                                (тыс.руб.)</w:t>
      </w:r>
    </w:p>
    <w:tbl>
      <w:tblPr>
        <w:tblW w:w="14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48"/>
        <w:gridCol w:w="7920"/>
        <w:gridCol w:w="1968"/>
        <w:gridCol w:w="1610"/>
        <w:gridCol w:w="1106"/>
        <w:gridCol w:w="1581"/>
      </w:tblGrid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средств, охваченных контрольными мероприятия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473385,9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сумма установленных нарушений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729,9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ложено устранить финансовые нарушения и недостатки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72,0</w:t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анено финансовых нарушений и недостатков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72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3. Экспертно-аналитическая рабо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668"/>
        <w:gridCol w:w="2533"/>
        <w:gridCol w:w="5333"/>
        <w:gridCol w:w="1989"/>
        <w:gridCol w:w="1608"/>
        <w:gridCol w:w="1120"/>
        <w:gridCol w:w="1599"/>
      </w:tblGrid>
      <w:tr>
        <w:trPr>
          <w:tblHeader w:val="true"/>
          <w:trHeight w:val="11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 установленных наруш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лож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результатам провер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правлен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сполнение предлож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af0"/>
        <w:tblW w:w="14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663"/>
        <w:gridCol w:w="2529"/>
        <w:gridCol w:w="5342"/>
        <w:gridCol w:w="1984"/>
        <w:gridCol w:w="1622"/>
        <w:gridCol w:w="1112"/>
        <w:gridCol w:w="1582"/>
      </w:tblGrid>
      <w:tr>
        <w:trPr>
          <w:tblHeader w:val="true"/>
          <w:trHeight w:val="258" w:hRule="atLeast"/>
        </w:trPr>
        <w:tc>
          <w:tcPr>
            <w:tcW w:w="6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5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7</w:t>
            </w:r>
          </w:p>
        </w:tc>
      </w:tr>
      <w:tr>
        <w:trPr>
          <w:trHeight w:val="1172" w:hRule="atLeast"/>
        </w:trPr>
        <w:tc>
          <w:tcPr>
            <w:tcW w:w="6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</w:t>
            </w:r>
          </w:p>
        </w:tc>
        <w:tc>
          <w:tcPr>
            <w:tcW w:w="25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Заключ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на отчет об исполне</w:t>
              <w:softHyphen/>
              <w:t>нии городского бюд</w:t>
              <w:softHyphen/>
              <w:t>жета за 2012 год (включая проверку годовой бюджетной отчетности 3 ГАБС)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Не выя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1901" w:hRule="atLeast"/>
        </w:trPr>
        <w:tc>
          <w:tcPr>
            <w:tcW w:w="6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</w:t>
            </w:r>
          </w:p>
        </w:tc>
        <w:tc>
          <w:tcPr>
            <w:tcW w:w="252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280" w:leader="none"/>
              </w:tabs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Заключ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на проект решения Череповецкой город</w:t>
              <w:softHyphen/>
              <w:t>ской Думы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«Об исполнении го</w:t>
              <w:softHyphen/>
              <w:t>родского бюджета за 2012 год»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Не все ГАБС включают в годовую бюджетную отчетность сведения о выполнении муниципальных задани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1. Финансовому управлению мэрии города обеспечить отражение в пояснительной записке, входящей в состав годового отчета об исполнении бюджета города Череповца, сведений о выполнении муниципального задания </w:t>
            </w:r>
            <w:bookmarkStart w:id="0" w:name="_GoBack"/>
            <w:bookmarkEnd w:id="0"/>
            <w:r>
              <w:rPr>
                <w:kern w:val="0"/>
                <w:lang w:val="ru-RU" w:bidi="ar-SA"/>
              </w:rPr>
              <w:t>согласно базовым (отраслевым) перечням муниципальных услуг (работ), выполняемых муниципальными учреждениям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. Учредителям бюджетных и автономных муниципальных учреждений усилить контроль за исполнением подведомственными учреждениями муниципальных заданий. Включать в таблицу 5 пояснительной записки к  годовой бюджетной отчетности сведения о проведенных контрольных мероприятиях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Будет проверено при проверке от-чета об исполнении городского бюджета за 2013 год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309" w:hRule="atLeast"/>
        </w:trPr>
        <w:tc>
          <w:tcPr>
            <w:tcW w:w="66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3</w:t>
            </w:r>
          </w:p>
        </w:tc>
        <w:tc>
          <w:tcPr>
            <w:tcW w:w="252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Заключение на проект решения Череповец</w:t>
              <w:softHyphen/>
              <w:t>кой городской Думы «Об итогах выполне</w:t>
              <w:softHyphen/>
              <w:t>ния Программы соци</w:t>
              <w:softHyphen/>
              <w:t>ально-экономиче</w:t>
              <w:softHyphen/>
              <w:t>ского развития города за 2012 год» (далее также – Программа СЭР)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Установлено: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. При разработке Программы СЭР на 2014 год рассмотреть вопрос о целесообразности включения в структуру Программы СЭР раздела «Направления финансирования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.При подготовке отчета об итогах выполнения Программы СЭР за 2013 год дополнить отчет оценкой полноты исполнения Программы СЭР, основанной на фактическом исполнении плановых значений целевых показателей</w:t>
            </w:r>
          </w:p>
        </w:tc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Будет проверено при проверке от-чета об итогах выполнения Про-граммы социально-экономического развития  города за 2013 год</w:t>
            </w:r>
          </w:p>
        </w:tc>
        <w:tc>
          <w:tcPr>
            <w:tcW w:w="111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555" w:hRule="atLeast"/>
        </w:trPr>
        <w:tc>
          <w:tcPr>
            <w:tcW w:w="66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2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. Отсутствует взаимосвязь между разделами Программы СЭР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11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2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. Не достигнуты плановые значения по 20 целевым показателям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11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257" w:hRule="atLeast"/>
        </w:trPr>
        <w:tc>
          <w:tcPr>
            <w:tcW w:w="66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4</w:t>
            </w:r>
          </w:p>
        </w:tc>
        <w:tc>
          <w:tcPr>
            <w:tcW w:w="252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Заключение на проект решения Черепо</w:t>
              <w:softHyphen/>
              <w:t>вецкой городской Думы «О внесении изменений в решение Череповецкой город</w:t>
              <w:softHyphen/>
              <w:t>ской Думы от 04.12.2012 № 246 «О городском бюджете на 2013 год и пла</w:t>
              <w:softHyphen/>
              <w:t>новый период 2014 и 2015 годов»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Установлено: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. Представить обоснованные расчеты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. Внести изменение в программу</w:t>
            </w:r>
          </w:p>
        </w:tc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Будет проверено при проверке от-чета об исполнении городского бюджета за 2013 год</w:t>
            </w:r>
          </w:p>
        </w:tc>
        <w:tc>
          <w:tcPr>
            <w:tcW w:w="111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1105" w:hRule="atLeast"/>
        </w:trPr>
        <w:tc>
          <w:tcPr>
            <w:tcW w:w="66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2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. Недостаточно обосновано выделение дополнительного объема субсидии на текущее содержание МБУ «Многофункциональный центр предоставления государственных и муниципальных услуг в городе Череповце». Отсутствуют обоснования расчетов на капитальный ремонт здания для МБУ «Многофункциональный центр предоставления государственных и муниципальных услуг в городе Череповце»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11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1105" w:hRule="atLeast"/>
        </w:trPr>
        <w:tc>
          <w:tcPr>
            <w:tcW w:w="66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52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. Уточнение ассигнований по ведомственной целевой программе «Спортивный город» на 2012-2014 гг. произведено без внесения изменений в программу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11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8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  <w:t>ВСЕГО:                                                                                                                                                                                                                   (тыс.руб.)</w:t>
      </w:r>
    </w:p>
    <w:tbl>
      <w:tblPr>
        <w:tblW w:w="14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48"/>
        <w:gridCol w:w="7887"/>
        <w:gridCol w:w="1973"/>
        <w:gridCol w:w="1624"/>
        <w:gridCol w:w="1120"/>
        <w:gridCol w:w="1581"/>
      </w:tblGrid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средств, охваченных контрольными мероприят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791933,8</w:t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ая сумма установленных наруш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7800,4</w:t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ложено устранить финансовые нарушения и недостат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3177,7</w:t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анено финансовых нарушений и недостатк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369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8389444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83650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d3510c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60096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60096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Основной текст Знак"/>
    <w:basedOn w:val="DefaultParagraphFont"/>
    <w:qFormat/>
    <w:rsid w:val="00184a45"/>
    <w:rPr>
      <w:rFonts w:ascii="Times New Roman" w:hAnsi="Times New Roman" w:eastAsia="Times New Roman" w:cs="Times New Roman"/>
      <w:iCs/>
      <w:sz w:val="20"/>
      <w:szCs w:val="26"/>
      <w:lang w:eastAsia="ru-RU"/>
    </w:rPr>
  </w:style>
  <w:style w:type="character" w:styleId="Style18" w:customStyle="1">
    <w:name w:val="Текст выноски Знак"/>
    <w:basedOn w:val="DefaultParagraphFont"/>
    <w:link w:val="BalloonText"/>
    <w:qFormat/>
    <w:rsid w:val="005e24f1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184a45"/>
    <w:pPr>
      <w:jc w:val="both"/>
    </w:pPr>
    <w:rPr>
      <w:iCs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d3510c"/>
    <w:pPr>
      <w:jc w:val="center"/>
    </w:pPr>
    <w:rPr>
      <w:b/>
      <w:bCs/>
    </w:rPr>
  </w:style>
  <w:style w:type="paragraph" w:styleId="1" w:customStyle="1">
    <w:name w:val="Знак Знак1"/>
    <w:basedOn w:val="Normal"/>
    <w:qFormat/>
    <w:rsid w:val="000b2ae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60096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60096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 w:customStyle="1">
    <w:name w:val="Знак Знак11"/>
    <w:basedOn w:val="Normal"/>
    <w:qFormat/>
    <w:rsid w:val="00a26d64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13" w:customStyle="1">
    <w:name w:val="Знак Знак13"/>
    <w:basedOn w:val="Normal"/>
    <w:qFormat/>
    <w:rsid w:val="00ff5588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12" w:customStyle="1">
    <w:name w:val="Знак Знак12"/>
    <w:basedOn w:val="Normal"/>
    <w:qFormat/>
    <w:rsid w:val="00a6281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e35950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eastAsia="ru-RU" w:val="ru-RU" w:bidi="ar-SA"/>
    </w:rPr>
  </w:style>
  <w:style w:type="paragraph" w:styleId="Style19" w:customStyle="1">
    <w:name w:val="Знак Знак Знак Знак Знак Знак Знак Знак Знак Знак"/>
    <w:basedOn w:val="Normal"/>
    <w:qFormat/>
    <w:rsid w:val="005e24f1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BalloonText">
    <w:name w:val="Balloon Text"/>
    <w:basedOn w:val="Normal"/>
    <w:link w:val="Style18"/>
    <w:qFormat/>
    <w:rsid w:val="005e24f1"/>
    <w:pPr/>
    <w:rPr>
      <w:rFonts w:ascii="Tahoma" w:hAnsi="Tahoma" w:cs="Tahoma"/>
      <w:sz w:val="16"/>
      <w:szCs w:val="16"/>
    </w:rPr>
  </w:style>
  <w:style w:type="paragraph" w:styleId="14" w:customStyle="1">
    <w:name w:val="Знак Знак14"/>
    <w:basedOn w:val="Normal"/>
    <w:qFormat/>
    <w:rsid w:val="00710097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harChar" w:customStyle="1">
    <w:name w:val="Char Char"/>
    <w:basedOn w:val="Normal"/>
    <w:qFormat/>
    <w:rsid w:val="003e2776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Style20" w:customStyle="1">
    <w:name w:val="Знак Знак Знак Знак Знак Знак Знак Знак Знак"/>
    <w:basedOn w:val="Normal"/>
    <w:qFormat/>
    <w:rsid w:val="003e2776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dc324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59"/>
    <w:rsid w:val="00dc3240"/>
    <w:pPr>
      <w:spacing w:after="0" w:line="240" w:lineRule="auto"/>
    </w:pPr>
    <w:rPr>
      <w:sz w:val="26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63747;fld=134;dst=100067" TargetMode="External"/><Relationship Id="rId3" Type="http://schemas.openxmlformats.org/officeDocument/2006/relationships/hyperlink" Target="consultantplus://offline/ref=DF0474C9CE86E34877D649122A9C9C998DFA95689EC2D852F5FA5303A11F357D02ACCC3C9D1474F9m3i8K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FA59C6-0571-40CB-A42E-E2A89238D5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  <Pages>44</Pages>
  <Words>9391</Words>
  <Characters>53533</Characters>
  <CharactersWithSpaces>62799</CharactersWithSpaces>
  <Paragraphs>1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53:00Z</dcterms:created>
  <dc:creator>Приемная</dc:creator>
  <dc:description/>
  <dc:language>en-US</dc:language>
  <cp:lastModifiedBy>forward35</cp:lastModifiedBy>
  <cp:lastPrinted>2013-09-27T09:16:00Z</cp:lastPrinted>
  <dcterms:modified xsi:type="dcterms:W3CDTF">2013-09-27T09:1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